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ab/>
        <w:t>LOTTO N. 4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>VOCE N. 1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/>
      </w:pPr>
      <w:r>
        <w:rPr>
          <w:sz w:val="24"/>
          <w:lang w:val="it-IT" w:eastAsia="it-IT"/>
        </w:rPr>
        <w:t xml:space="preserve">SCHEDA TECNICA PER N. 1 </w:t>
      </w:r>
      <w:r>
        <w:rPr>
          <w:b/>
          <w:lang w:val="it-IT" w:eastAsia="it-IT"/>
        </w:rPr>
        <w:t>CENTRIFUGA REFRIGERATA PREDISPOSTA PER SACCHE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Camera di centrifugazione e coperchio in acciaio inox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Meccanismo di sicurezza anti infortunistico per prevenire operazioni di apertura coperchio a rotore in movimento. Motore ad induzione senza spazzole, esente da manutenzion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Sistema di raffreddamento con liquido refrigerante ed isolamento esenti da CFC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Funzione che consente il raffreddamento della carriera a centrifuga ferm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Interamente gestita da microprocessor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Display dedicati per la visualizzazione di tutti i parametri contemporaneament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Curve di accelerazione e decelerazione (almeno 10 per tipo) indipendentemente selezionabili, per effettuare rampe di salita e discesa personalizzat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Memorizzazione di almeno 30 programmi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Velocità di centrifugazione da 0 ad almeno 6000 rpin impostabile tramite funzione rpin o RCF, con visualizzazione istantanea. Sistema di protezione da overspeed (fuorigiri)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Equipaggiamento con contenitori dotati di sistema di chiusura idoneo per usi con materiali biologicamente pericolosi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Sistema di controllo del bilanciamento rotore. Costruita e certificata secondo i principali standard internazionali in materia di sicurezz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Requisiti per le emissioni di disturbi elettromagnetici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Requisiti per immunità da disturbi elettromagnetici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Requisiti di sicurezza su strumenti di misura e controllo per uso laboratorio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Requisiti particolari su centrifughe da laboratorio: direttiva CE per compatibilità elettromagnetica; direttiva CE per bass2 tension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Capacità: almeno 6000 ml. Range di temperatura controllabile: da O°C a +40°C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Rotore per almeno 6 cestelli basculanti da 1000 ml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Set di almeno 6 cestelli sigilati basculanti da 1000 ml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Set di almeno 2 adattatori per provette da 15 per sierologi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Set di almeno 2 adattatori per provette da 5/7 ml tipo vacutainer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right" w:pos="11685" w:leader="none"/>
        </w:tabs>
        <w:rPr>
          <w:lang w:val="it-IT" w:eastAsia="it-IT"/>
        </w:rPr>
      </w:pPr>
      <w:r>
        <w:rPr>
          <w:lang w:val="it-IT" w:eastAsia="it-IT"/>
        </w:rPr>
        <w:t>Tutte le misure possono subire uno scostamento in +/- del 10% circa.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1685" w:leader="none"/>
        </w:tabs>
        <w:spacing w:lineRule="atLeast" w:line="240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440" w:leader="none"/>
          <w:tab w:val="right" w:pos="10469" w:leader="none"/>
        </w:tabs>
        <w:rPr>
          <w:sz w:val="28"/>
          <w:lang w:val="it-IT" w:eastAsia="it-IT"/>
        </w:rPr>
      </w:pPr>
      <w:r>
        <w:rPr>
          <w:sz w:val="28"/>
          <w:lang w:val="it-IT" w:eastAsia="it-IT"/>
        </w:rPr>
        <w:tab/>
        <w:t>LOTTO N. 4</w:t>
      </w:r>
    </w:p>
    <w:p>
      <w:pPr>
        <w:pStyle w:val="Normal"/>
        <w:tabs>
          <w:tab w:val="clear" w:pos="720"/>
          <w:tab w:val="left" w:pos="444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VOCE N.2</w:t>
      </w:r>
    </w:p>
    <w:p>
      <w:pPr>
        <w:pStyle w:val="Normal"/>
        <w:tabs>
          <w:tab w:val="clear" w:pos="720"/>
          <w:tab w:val="left" w:pos="444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11580" w:leader="none"/>
        </w:tabs>
        <w:rPr/>
      </w:pPr>
      <w:r>
        <w:rPr>
          <w:sz w:val="24"/>
          <w:lang w:val="it-IT" w:eastAsia="it-IT"/>
        </w:rPr>
        <w:t xml:space="preserve">SCHEDA TECNICA N. 2 </w:t>
      </w:r>
      <w:r>
        <w:rPr>
          <w:b/>
          <w:lang w:val="it-IT" w:eastAsia="it-IT"/>
        </w:rPr>
        <w:t>CENTRIFUGA DA LABORATORIO REFRIGERATA</w:t>
      </w:r>
    </w:p>
    <w:p>
      <w:pPr>
        <w:pStyle w:val="Normal"/>
        <w:tabs>
          <w:tab w:val="clear" w:pos="720"/>
          <w:tab w:val="right" w:pos="11580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Centrifuga da laboratorio refrigerata, con motore ad induzione magnetica, controllata da microprocessore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Capacità non inferiore a 4x 100 ml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Castelli con coperchio trasparente a chiusura ermetica per evitare contaminazioni da aereosol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ab/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Il tutto autoclavabile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Capacità  circa 30 provette x 15 ml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Riduttori per provette da 5 e da 7 ml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3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N. di giri (RPM) non inferiore a 6000.</w:t>
      </w:r>
    </w:p>
    <w:p>
      <w:pPr>
        <w:pStyle w:val="Normal"/>
        <w:tabs>
          <w:tab w:val="clear" w:pos="720"/>
          <w:tab w:val="left" w:pos="43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N. di gravità (RCF) non inferiore a 6200; sia il numero di giri che il numero di gravità si possono leggere ed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impostare direttamente dal display.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La centrifuga è predisposta per l'alloggiamento di rotore per provette tipo Eppendorf (almeno 16 posti) e capace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di girare ad almeno 13.000 RPM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Range di temperatura almeno da O°C a 40°C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Assistenza Tecnica in loco, certificata con procedure standardizzate e strumenti di verifica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/>
      </w:pPr>
      <w:r>
        <w:rPr>
          <w:lang w:val="it-IT" w:eastAsia="it-IT"/>
        </w:rPr>
        <w:t>Certificati SIT.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 xml:space="preserve">Certificazione di qualità ISO 9001 </w:t>
        <w:noBreakHyphen/>
        <w:t xml:space="preserve"> ISO 9002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" w:leader="none"/>
          <w:tab w:val="right" w:pos="10469" w:leader="none"/>
        </w:tabs>
        <w:spacing w:lineRule="atLeast" w:line="240"/>
        <w:rPr>
          <w:lang w:val="it-IT" w:eastAsia="it-IT"/>
        </w:rPr>
      </w:pPr>
      <w:r>
        <w:rPr>
          <w:lang w:val="it-IT" w:eastAsia="it-IT"/>
        </w:rPr>
        <w:t>Tutte le misure possono subire un margine di scostamento in +/- del 10% circa.</w:t>
      </w:r>
    </w:p>
    <w:p>
      <w:pPr>
        <w:pStyle w:val="Normal"/>
        <w:tabs>
          <w:tab w:val="clear" w:pos="720"/>
          <w:tab w:val="right" w:pos="9804" w:leader="none"/>
        </w:tabs>
        <w:jc w:val="center"/>
        <w:rPr>
          <w:sz w:val="28"/>
          <w:lang w:val="it-IT" w:eastAsia="it-IT"/>
        </w:rPr>
      </w:pPr>
      <w:r>
        <w:rPr>
          <w:sz w:val="28"/>
          <w:lang w:val="it-IT" w:eastAsia="it-IT"/>
        </w:rPr>
        <w:t>LOTTO N.4</w:t>
      </w:r>
    </w:p>
    <w:p>
      <w:pPr>
        <w:pStyle w:val="Normal"/>
        <w:tabs>
          <w:tab w:val="clear" w:pos="720"/>
          <w:tab w:val="right" w:pos="9804" w:leader="none"/>
        </w:tabs>
        <w:rPr>
          <w:sz w:val="28"/>
          <w:lang w:val="it-IT" w:eastAsia="it-IT"/>
        </w:rPr>
      </w:pPr>
      <w:r>
        <w:rPr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9804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VOCE N.3</w:t>
      </w:r>
    </w:p>
    <w:p>
      <w:pPr>
        <w:pStyle w:val="Normal"/>
        <w:tabs>
          <w:tab w:val="clear" w:pos="720"/>
          <w:tab w:val="right" w:pos="9804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9804" w:leader="none"/>
        </w:tabs>
        <w:rPr/>
      </w:pPr>
      <w:r>
        <w:rPr>
          <w:sz w:val="24"/>
          <w:lang w:val="it-IT" w:eastAsia="it-IT"/>
        </w:rPr>
        <w:t xml:space="preserve">SCHEDA TECNICA N. 1 </w:t>
      </w:r>
      <w:r>
        <w:rPr>
          <w:b/>
          <w:lang w:val="it-IT" w:eastAsia="it-IT"/>
        </w:rPr>
        <w:t>MICROCENTRIFUGA DIGITALE REFRIGERATA</w:t>
      </w:r>
    </w:p>
    <w:p>
      <w:pPr>
        <w:pStyle w:val="Normal"/>
        <w:tabs>
          <w:tab w:val="clear" w:pos="720"/>
          <w:tab w:val="right" w:pos="9804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Centrifuga digitale refrigerata per microlitro da tavolo con motore ad induzione magnetic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Velocità non inferiore a 13.000 RPM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Lettura velocità leggibile sia in "RPM"che in "G"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Motore ad induzione con controllo di frequenz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Sistema di refrigerazione privo di CFC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Tempo di funzionamento 1</w:t>
        <w:noBreakHyphen/>
        <w:t>99 min, esercizio continuato, tasto Quick</w:t>
        <w:noBreakHyphen/>
        <w:t>Run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Memoria di programma devono rimanere memorizzati gli ultimi dati inseriti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Campo di temperatura da </w:t>
        <w:noBreakHyphen/>
        <w:t>9 a +40 °C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Completa di rotore a 24 posti per provette Eppendorf da 1.5 /2 ml e di rotore per 0.5 ml, 0,2 ml con coperchio a scatto e tenuta di aerosol o equivalente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Tutte le misure possono subire uno scostamento in +/- del 10% circa.</w:t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36:00Z</dcterms:created>
  <dc:creator/>
  <dc:description/>
  <dc:language>en-US</dc:language>
  <cp:lastModifiedBy>CONTOCAPITALE</cp:lastModifiedBy>
  <dcterms:modified xsi:type="dcterms:W3CDTF">2003-10-22T09:24:00Z</dcterms:modified>
  <cp:revision>10</cp:revision>
  <dc:subject/>
  <dc:title/>
</cp:coreProperties>
</file>