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720" w:leader="none"/>
        </w:tabs>
        <w:ind w:left="3291" w:hanging="0"/>
        <w:rPr>
          <w:b/>
          <w:b/>
          <w:sz w:val="32"/>
        </w:rPr>
      </w:pPr>
      <w:r>
        <w:rPr>
          <w:b/>
          <w:sz w:val="32"/>
        </w:rPr>
        <w:t>LOTTO N. 8</w:t>
      </w:r>
    </w:p>
    <w:p>
      <w:pPr>
        <w:pStyle w:val="Normal"/>
        <w:tabs>
          <w:tab w:val="clear" w:pos="708"/>
          <w:tab w:val="right" w:pos="6720" w:leader="none"/>
        </w:tabs>
        <w:ind w:left="329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6720" w:leader="none"/>
        </w:tabs>
        <w:rPr>
          <w:b/>
          <w:b/>
          <w:sz w:val="26"/>
        </w:rPr>
      </w:pPr>
      <w:r>
        <w:rPr>
          <w:b/>
          <w:sz w:val="26"/>
        </w:rPr>
        <w:t xml:space="preserve">SCHEDA TECNICA </w:t>
      </w:r>
    </w:p>
    <w:p>
      <w:pPr>
        <w:pStyle w:val="Normal"/>
        <w:tabs>
          <w:tab w:val="clear" w:pos="708"/>
          <w:tab w:val="right" w:pos="6720" w:leader="none"/>
        </w:tabs>
        <w:rPr>
          <w:b/>
          <w:b/>
          <w:sz w:val="23"/>
          <w:u w:val="single"/>
        </w:rPr>
      </w:pPr>
      <w:r>
        <w:rPr>
          <w:b/>
          <w:sz w:val="26"/>
        </w:rPr>
        <w:t>N. 2 Apparecchi per elettroforesi e alimentare ad alto voltaggio</w:t>
      </w:r>
    </w:p>
    <w:p>
      <w:pPr>
        <w:pStyle w:val="Normal"/>
        <w:tabs>
          <w:tab w:val="clear" w:pos="708"/>
          <w:tab w:val="right" w:pos="9068" w:leader="none"/>
        </w:tabs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Apparecchi per gel di sequenza ad altezza variabile di larghezza almeno 20 cm ed altezza massima compresa tra 60 e 80 cm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Completo di coperchio di sicurezza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2 set di vetri circa 20 cm L 22 cm H (+/- 10%)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2 pettini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1 Gel termometer strip (termometro adesivo da attaccare al vetro del gel controllarne la temperatura)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1 Glass Plate separator (accessorio per apertura del gel dopo la corsa)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1 Gel sealing Tape (nastro adesivo per sigillare i vetri)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Base dell’apparecchio munita di una bolla per mantenere in piano lo  strumento ed evitare il caricamento non uniforme  dei campioni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Serbatoi per il tampone entrambi muniti di un sistema di scolo al quale si possono adattare tubicini per scaricare senza problemi i liquidi radioattivi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Piastra di alluminio per la dispersione del calore a seconda della dimensione dei vetri scelti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Alimentatore: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 xml:space="preserve">Voltaggio: da 0 a 3000 V 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Corrente: da 0 circa 300 m A (+/- 10 %)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Potenza: da 0 a circa 300 W (+/- 10%)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Timer: da 0 a 999 minuti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Uscite: doppia in parallelo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Memoria non volatile fino a più di programmi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Controllo di voltaggio costante, corrente costante e potenza costante con incrocio automatico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Display separati per consentire di monitorare tutti i parametri per ogni uscita separatamente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  <w:t>Disconnessione automatica dal trasformatore ad alto voltaggio quando si rileva una dispersione sulla linea di messa a terra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/>
      </w:pPr>
      <w:r>
        <w:rPr>
          <w:sz w:val="23"/>
        </w:rPr>
        <w:t xml:space="preserve">Tutte le misure possono subire uno scostamento pari al 10% in più o in meno.    </w:t>
      </w:r>
    </w:p>
    <w:sectPr>
      <w:type w:val="nextPage"/>
      <w:pgSz w:w="11906" w:h="16838"/>
      <w:pgMar w:left="720" w:right="72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3:17:00Z</dcterms:created>
  <dc:creator>office</dc:creator>
  <dc:description/>
  <dc:language>en-US</dc:language>
  <cp:lastModifiedBy>CONTOCAPITALE</cp:lastModifiedBy>
  <cp:lastPrinted>2003-05-20T16:57:00Z</cp:lastPrinted>
  <dcterms:modified xsi:type="dcterms:W3CDTF">2003-10-16T13:35:00Z</dcterms:modified>
  <cp:revision>4</cp:revision>
  <dc:subject/>
  <dc:title>LOTTO N</dc:title>
</cp:coreProperties>
</file>