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b/>
          <w:b/>
          <w:lang w:val="it-IT" w:eastAsia="it-IT"/>
        </w:rPr>
      </w:pPr>
      <w:r>
        <w:rPr>
          <w:b/>
          <w:lang w:val="it-IT" w:eastAsia="it-IT"/>
        </w:rPr>
        <w:tab/>
        <w:t>LOTTO N. 20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b/>
          <w:b/>
          <w:lang w:val="it-IT" w:eastAsia="it-IT"/>
        </w:rPr>
      </w:pPr>
      <w:r>
        <w:rPr>
          <w:b/>
          <w:lang w:val="it-IT" w:eastAsia="it-IT"/>
        </w:rPr>
        <w:t>VOCE N. 1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SCHEDA TECNICA PER N. 1Defibrillatore /pacemaker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Defibrillatore esterna, interna o mani libere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Energia fino ad almeno 350 joule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Indicatore di contatto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Indicatore sonoro di fine carica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Indicatore della sorgente ECG selezionata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Monitor con segnale ECG da cavi paziente, piastre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Derivazioni I,II,III, a VI, a V1, a Vf, piastre, precordiali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Visualizzazione di frequenza cardiaca, energia disponibile, sincronizzazione, punto di scarica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Visualizzazione di derivate staccate e batteria scarica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Registrazione a 25 mm/sec.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 xml:space="preserve">Annotazione di data, ora, frequenza cardiaca, sorgente ECG, energia selezionata, energia erogata 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Possibilità di archiviare in memoria i dati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Pacemaker non invasivo integrato con la macchina (defibrillatore e monitor)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Corrente di impulso che raggiunga almeno i 200mA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Frequenza che copra il range da 40 a 180 imp/m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>Alimentazione a rete e a batteria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lang w:val="it-IT" w:eastAsia="it-IT"/>
        </w:rPr>
      </w:pPr>
      <w:r>
        <w:rPr>
          <w:lang w:val="it-IT" w:eastAsia="it-IT"/>
        </w:rPr>
        <w:t xml:space="preserve">Batteria ricaricabile     </w:t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4:36:00Z</dcterms:created>
  <dc:creator/>
  <dc:description/>
  <dc:language>en-US</dc:language>
  <cp:lastModifiedBy>CONTOCAPITALE</cp:lastModifiedBy>
  <dcterms:modified xsi:type="dcterms:W3CDTF">2003-10-16T10:20:00Z</dcterms:modified>
  <cp:revision>5</cp:revision>
  <dc:subject/>
  <dc:title/>
</cp:coreProperties>
</file>