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46" w:leader="none"/>
        </w:tabs>
        <w:rPr>
          <w:b/>
          <w:b/>
          <w:u w:val="single"/>
          <w:lang w:val="it-IT" w:eastAsia="it-IT"/>
        </w:rPr>
      </w:pPr>
      <w:r>
        <w:rPr>
          <w:b/>
          <w:u w:val="single"/>
          <w:lang w:val="it-IT" w:eastAsia="it-IT"/>
        </w:rPr>
        <w:t>LOTTO N. 37</w:t>
      </w:r>
    </w:p>
    <w:p>
      <w:pPr>
        <w:pStyle w:val="Normal"/>
        <w:tabs>
          <w:tab w:val="clear" w:pos="720"/>
          <w:tab w:val="right" w:pos="9846" w:leader="none"/>
        </w:tabs>
        <w:rPr>
          <w:b/>
          <w:b/>
          <w:u w:val="single"/>
          <w:lang w:val="it-IT" w:eastAsia="it-IT"/>
        </w:rPr>
      </w:pPr>
      <w:r>
        <w:rPr>
          <w:b/>
          <w:u w:val="single"/>
          <w:lang w:val="it-IT" w:eastAsia="it-IT"/>
        </w:rPr>
      </w:r>
    </w:p>
    <w:p>
      <w:pPr>
        <w:pStyle w:val="Normal"/>
        <w:jc w:val="both"/>
        <w:rPr>
          <w:i/>
          <w:i/>
          <w:lang w:val="it-IT" w:eastAsia="it-IT"/>
        </w:rPr>
      </w:pPr>
      <w:r>
        <w:rPr>
          <w:i/>
          <w:lang w:val="it-IT" w:eastAsia="it-IT"/>
        </w:rPr>
        <w:t>n. 2 Cappe per la dissezione di campioni istologici con sistema di raccolta e archivià.</w:t>
        <w:noBreakHyphen/>
        <w:t>ìone immagini nella refertazione dei campioni macro</w:t>
        <w:noBreakHyphen/>
        <w:t xml:space="preserve"> e microscopici</w:t>
      </w:r>
    </w:p>
    <w:p>
      <w:pPr>
        <w:pStyle w:val="Normal"/>
        <w:rPr>
          <w:i/>
          <w:i/>
          <w:lang w:val="it-IT" w:eastAsia="it-IT"/>
        </w:rPr>
      </w:pPr>
      <w:r>
        <w:rPr>
          <w:i/>
          <w:lang w:val="it-IT" w:eastAsia="it-IT"/>
        </w:rPr>
      </w:r>
    </w:p>
    <w:p>
      <w:pPr>
        <w:pStyle w:val="Normal"/>
        <w:tabs>
          <w:tab w:val="clear" w:pos="720"/>
          <w:tab w:val="right" w:pos="9846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  <w:t>Cappa per la dissezione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Struttura in acciaio inox a superfici lisce e spigoli arrotondati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Lavello per acqua fredda/calda con miscelatore e, doccia estraibile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Vasca dedicata allo smaltimento della. formalina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Mensola portaoggetti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Dimensioni di circa 130x70x230 cm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Piano di lavoro in acciaio inox dotato dì bordo di contenimento liquidi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Piano di lavoro forato per la caduta dei liquidi in. vasche di raccolta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Regolazione della velocità di aspirazione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Filtrazìone a carboni attivi e scarico dei fumi all'esterno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Sistema di erogazione dì formalina da contenitore remoto,con erogazione a pedale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Illuminazione tipo stagno protezione TP 55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Lampada UV germicida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Prese elettriche universali di servizio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Almeno cinque righe millimetrate in acciaio di circa 50 cm con suddivisione in cm/mm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right" w:pos="9846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  <w:t>Sistema di raccolta e archiviazione immagini</w:t>
      </w:r>
    </w:p>
    <w:p>
      <w:pPr>
        <w:pStyle w:val="Normal"/>
        <w:tabs>
          <w:tab w:val="clear" w:pos="720"/>
          <w:tab w:val="right" w:pos="9846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</w:r>
    </w:p>
    <w:p>
      <w:pPr>
        <w:pStyle w:val="Normal"/>
        <w:jc w:val="both"/>
        <w:rPr/>
      </w:pPr>
      <w:r>
        <w:rPr>
          <w:lang w:val="it-IT" w:eastAsia="it-IT"/>
        </w:rPr>
        <w:t xml:space="preserve">Fotocamera digitale,con risoluzione da 4Mpíxel in su, calibrazione colorimetrica e controllo dei comandi via software,con, una dotazione di almeno cinque schede di memoria estraibili da 128MB,custodia protettiva,.pedaliera di comando,sistema di illuminazione a luce fredda, posizionamento sottocappa, direzione a tutto campo, estraibile.Raccordo universale da applicare al passo "C" di un microscopio.Monitor colori LCD incorporato. Formato file JPEGITIFF Obiettivo zoom 3x Zoom digitale continuo </w:t>
      </w:r>
      <w:r>
        <w:rPr>
          <w:rFonts w:cs="Arial" w:ascii="Arial" w:hAnsi="Arial"/>
          <w:sz w:val="22"/>
          <w:lang w:val="it-IT" w:eastAsia="it-IT"/>
        </w:rPr>
        <w:t xml:space="preserve">lx </w:t>
      </w:r>
      <w:r>
        <w:rPr>
          <w:lang w:val="it-IT" w:eastAsia="it-IT"/>
        </w:rPr>
        <w:noBreakHyphen/>
        <w:t xml:space="preserve"> 2.5x ca..Mossa a fuoco da 20 cm a infinito.ISO 100</w:t>
        <w:noBreakHyphen/>
        <w:t>200</w:t>
        <w:noBreakHyphen/>
        <w:t>400,Obiettivi addizionali per riprese macro 1.</w:t>
        <w:softHyphen/>
        <w:t>l,con distanza minima di messa a fuoco di cm 3 Flash integrato, interfaccia 1TSB.Alimentazione con batteria o di rete. Sistema operativo Windows di ultima generazione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  <w:t>Software</w:t>
      </w:r>
    </w:p>
    <w:p>
      <w:pPr>
        <w:pStyle w:val="Normal"/>
        <w:tabs>
          <w:tab w:val="clear" w:pos="720"/>
          <w:tab w:val="right" w:pos="9846" w:leader="none"/>
        </w:tabs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jc w:val="both"/>
        <w:rPr>
          <w:lang w:val="it-IT" w:eastAsia="it-IT"/>
        </w:rPr>
      </w:pPr>
      <w:r>
        <w:rPr>
          <w:lang w:val="it-IT" w:eastAsia="it-IT"/>
        </w:rPr>
        <w:t>Deve consentire la visualizzazione e la gestione delle immagini acquisite mediante la fotocamera digitale al risoluzione di almeno 2000x1500/24 bit. Le immagini possono essere memorizzate come files grafici in formato JPEG o BMP, oppure trasferiti ad altri applicativi di archiviazione. Le immagini acquisite devono essere corredabili di indicazioni, essere ulteriormente ingrandite via software o cancellate. Licenza di utilizzo completa di chiave di attivazione.Scheda video con osservazione live di messa a fuoco.Sistema Adobephotoshop di ultima generazione,per la correzione delle immagini macro</w:t>
        <w:softHyphen/>
        <w:t>e rnicro</w:t>
        <w:noBreakHyphen/>
        <w:t>scopiche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tabs>
          <w:tab w:val="clear" w:pos="720"/>
          <w:tab w:val="right" w:pos="9846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  <w:t>Sistema hardware</w:t>
      </w:r>
    </w:p>
    <w:p>
      <w:pPr>
        <w:pStyle w:val="Normal"/>
        <w:tabs>
          <w:tab w:val="clear" w:pos="720"/>
          <w:tab w:val="right" w:pos="9846" w:leader="none"/>
        </w:tabs>
        <w:rPr>
          <w:b/>
          <w:b/>
          <w:lang w:val="it-IT" w:eastAsia="it-IT"/>
        </w:rPr>
      </w:pPr>
      <w:r>
        <w:rPr>
          <w:b/>
          <w:lang w:val="it-IT" w:eastAsia="it-IT"/>
        </w:rPr>
      </w:r>
    </w:p>
    <w:p>
      <w:pPr>
        <w:pStyle w:val="Normal"/>
        <w:jc w:val="both"/>
        <w:rPr>
          <w:lang w:val="it-IT" w:eastAsia="it-IT"/>
        </w:rPr>
      </w:pPr>
      <w:r>
        <w:rPr>
          <w:lang w:val="it-IT" w:eastAsia="it-IT"/>
        </w:rPr>
        <w:t>N. 1 Processoro Intel Pentium di ultima generazione, CD</w:t>
        <w:noBreakHyphen/>
        <w:t>Rom</w:t>
        <w:noBreakHyphen/>
        <w:t>DVD, scheda video per applicazioni grafiche con minimo 64 Mb , 2 porte USB, scheda audio, 2 porte seriali, Sistema operativo Win XP professional, Viruscan,, Internet Explorer, N. 1 Monítor LCD 17"., Modern per la trasmissione di immagini via e</w:t>
        <w:noBreakHyphen/>
        <w:t>mail; Masterizzatore per un salvataggio costante delle immagini prodotte; Tastiera e mouse impermeabili per applicazioni cliniche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53:00Z</dcterms:created>
  <dc:creator/>
  <dc:description/>
  <dc:language>en-US</dc:language>
  <cp:lastModifiedBy>CONTOCAPITALE</cp:lastModifiedBy>
  <dcterms:modified xsi:type="dcterms:W3CDTF">2003-10-16T11:08:00Z</dcterms:modified>
  <cp:revision>3</cp:revision>
  <dc:subject/>
  <dc:title/>
</cp:coreProperties>
</file>