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90" w:leader="none"/>
        </w:tabs>
        <w:rPr>
          <w:u w:val="single"/>
          <w:lang w:val="it-IT" w:eastAsia="it-IT"/>
        </w:rPr>
      </w:pPr>
      <w:r>
        <w:rPr>
          <w:u w:val="single"/>
          <w:lang w:val="it-IT" w:eastAsia="it-IT"/>
        </w:rPr>
        <w:t>LOTTO N. 34</w:t>
      </w:r>
    </w:p>
    <w:p>
      <w:pPr>
        <w:pStyle w:val="Normal"/>
        <w:tabs>
          <w:tab w:val="clear" w:pos="720"/>
          <w:tab w:val="right" w:pos="9790" w:leader="none"/>
        </w:tabs>
        <w:rPr>
          <w:u w:val="single"/>
          <w:lang w:val="it-IT" w:eastAsia="it-IT"/>
        </w:rPr>
      </w:pPr>
      <w:r>
        <w:rPr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9790" w:leader="none"/>
        </w:tabs>
        <w:rPr/>
      </w:pPr>
      <w:r>
        <w:rPr>
          <w:rFonts w:cs="Arial" w:ascii="Arial" w:hAnsi="Arial"/>
          <w:sz w:val="24"/>
          <w:lang w:val="it-IT" w:eastAsia="it-IT"/>
        </w:rPr>
        <w:t>N.3 Processatori a circuito chiuso per campioni istologici</w:t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it-IT" w:eastAsia="it-IT"/>
        </w:rPr>
        <w:t>Strumenti completamente a circuito chiuso e sotto vuoto per processare tessuti istologici secondo protocolli scelti e programmati dall'utilizzatore. Gli strumenti devono prevedere almeno tre possibilità di impiego di vuoto/pressione (pressione &amp; vuoto, solo pressione, solo vuoto) più il normale processo in condizione ambiente. I protocolli possono essere programmati sia in tempo che temperatura, come pure per vuoto/pressione ambiente, per ogni singolo passaggio; ogni programma deve poter disporre di almeno 10 passaggi con i reagenti più 3 di paraffina. Gli strumenti devono consentire il lavaggio dell'intero circuito idraulico e della camera di processo. La camera di processo deve essere in acciaio inossidabile ed il livello dei liquidi deve esser controllato da un sensore ottico. La capacità minima è di 300 cassette organizzate e suddivise in cestelli. I singoli programmi devono avere minimo 12 passaggi, per una memoria totale di almeno 10 programmi completi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  <w:t>Il sistema di riempimento e svuotamento delle singole stazioni di reagenti, via camera di processo, facilita le operazioni di carico e scarico dei singoli reagenti e previene l'emissione di vapori o fumi pericolosi nell'ambiente. Lo svuotamento della carriera di processo avviene sempre in due tempi, così da prevenire il trascinamento e la contaminazione tra i vari reagenti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  <w:t>Altre caratteristiche richieste sono le seguenti</w:t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 xml:space="preserve">Comandi tramite grande schermo LCD a colori touchscreen, resistente ai solventi. </w:t>
      </w: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cs="Arial" w:ascii="Arial" w:hAnsi="Arial"/>
          <w:b/>
          <w:sz w:val="22"/>
          <w:lang w:val="it-IT" w:eastAsia="it-IT"/>
        </w:rPr>
        <w:t>Accesso all'uso con password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Controllo dei reagenti e loro impiego automatico a seconda dei grado di usura programmata per cicli, cassette, giorni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790" w:leader="none"/>
        </w:tabs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Programma di purificazione attiva della paraffina.</w:t>
      </w:r>
    </w:p>
    <w:p>
      <w:pPr>
        <w:pStyle w:val="Normal"/>
        <w:tabs>
          <w:tab w:val="clear" w:pos="720"/>
          <w:tab w:val="right" w:pos="9790" w:leader="none"/>
        </w:tabs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Programmazione dell'avvio dei processo per ora di fine o ritardo.</w:t>
      </w:r>
    </w:p>
    <w:p>
      <w:pPr>
        <w:pStyle w:val="Normal"/>
        <w:tabs>
          <w:tab w:val="clear" w:pos="720"/>
          <w:tab w:val="right" w:pos="9790" w:leader="none"/>
        </w:tabs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Possibilità di apportare modifiche allo stesso programma già avviato.</w:t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Controllo dei vapori/fumi tossici in 2 stadi: condensatore per la raccolta degli stessi all'interno, filtro a carboni attivi per l'esterno, compreso un tubo flessibile per lo scarico all'esterno dei fumi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790" w:leader="none"/>
        </w:tabs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 xml:space="preserve">Auto </w:t>
        <w:noBreakHyphen/>
        <w:t xml:space="preserve"> protezione per surriscaldamento o pressione.</w:t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 w:eastAsia="it-IT"/>
        </w:rPr>
        <w:noBreakHyphen/>
      </w:r>
      <w:r>
        <w:rPr>
          <w:rFonts w:eastAsia="Arial" w:cs="Arial" w:ascii="Arial" w:hAnsi="Arial"/>
          <w:sz w:val="22"/>
          <w:lang w:val="it-IT" w:eastAsia="it-IT"/>
        </w:rPr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 xml:space="preserve">Programma di protezione dei campioni per mancanza di corrente. </w:t>
      </w:r>
      <w:r>
        <w:rPr>
          <w:rFonts w:cs="Arial" w:ascii="Arial" w:hAnsi="Arial"/>
          <w:sz w:val="22"/>
          <w:lang w:val="it-IT" w:eastAsia="it-IT"/>
        </w:rPr>
        <w:noBreakHyphen/>
        <w:t xml:space="preserve"> </w:t>
      </w:r>
      <w:r>
        <w:rPr>
          <w:rFonts w:cs="Arial" w:ascii="Arial" w:hAnsi="Arial"/>
          <w:b/>
          <w:sz w:val="22"/>
          <w:lang w:val="it-IT" w:eastAsia="it-IT"/>
        </w:rPr>
        <w:t>Protezione dalla miscelazione di reagenti incompatibili.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it-IT"/>
        </w:rPr>
      </w:pPr>
      <w:r>
        <w:rPr>
          <w:rFonts w:cs="Arial" w:ascii="Arial" w:hAnsi="Arial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790" w:leader="none"/>
        </w:tabs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27:00Z</dcterms:created>
  <dc:creator/>
  <dc:description/>
  <dc:language>en-US</dc:language>
  <cp:lastModifiedBy>CONTOCAPITALE</cp:lastModifiedBy>
  <dcterms:modified xsi:type="dcterms:W3CDTF">2003-10-16T11:12:00Z</dcterms:modified>
  <cp:revision>4</cp:revision>
  <dc:subject/>
  <dc:title/>
</cp:coreProperties>
</file>