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Times New Roman" w:hAnsi="Times New Roman" w:cs="Times New Roman"/>
          <w:b/>
          <w:b/>
          <w:bCs/>
          <w:shadow w:val="false"/>
          <w:sz w:val="22"/>
        </w:rPr>
      </w:pPr>
      <w:r>
        <w:rPr>
          <w:rFonts w:cs="Times New Roman" w:ascii="Times New Roman" w:hAnsi="Times New Roman"/>
          <w:b/>
          <w:bCs/>
          <w:i/>
          <w:iCs/>
          <w:shadow w:val="false"/>
          <w:sz w:val="24"/>
          <w:u w:val="single"/>
        </w:rPr>
        <w:t>LOTTO  N. 24</w:t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b/>
          <w:b/>
          <w:bCs/>
          <w:shadow w:val="false"/>
          <w:sz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</w:rPr>
        <w:t>Voce n.1: n.1 (uno) Vortex</w:t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Agitatore con regolazione della frequenza di agitazione.</w:t>
      </w:r>
    </w:p>
    <w:p>
      <w:pPr>
        <w:pStyle w:val="Heading"/>
        <w:ind w:left="142" w:hanging="0"/>
        <w:jc w:val="left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b/>
          <w:b/>
          <w:bCs/>
          <w:shadow w:val="false"/>
          <w:sz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</w:rPr>
        <w:t>Voce n.2: n.1 (uno) Autoclave</w:t>
      </w:r>
    </w:p>
    <w:p>
      <w:pPr>
        <w:pStyle w:val="Heading1"/>
        <w:ind w:left="360" w:hanging="0"/>
        <w:rPr>
          <w:rFonts w:eastAsia="Arial Unicode MS"/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Capacità interna 12 l. circa</w:t>
      </w:r>
    </w:p>
    <w:p>
      <w:pPr>
        <w:pStyle w:val="Heading1"/>
        <w:ind w:left="360" w:hanging="0"/>
        <w:rPr>
          <w:rFonts w:eastAsia="Arial Unicode MS"/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lmeno 3 Programmi memorizzabili</w:t>
      </w:r>
    </w:p>
    <w:p>
      <w:pPr>
        <w:pStyle w:val="Heading1"/>
        <w:ind w:left="360" w:hanging="0"/>
        <w:rPr>
          <w:rFonts w:eastAsia="Arial Unicode MS"/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Range di temperatura 101°C – 121°C</w:t>
      </w:r>
    </w:p>
    <w:p>
      <w:pPr>
        <w:pStyle w:val="Heading1"/>
        <w:ind w:left="3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Tempo di sterilizzazione da 1 a 99 minuti</w:t>
      </w:r>
    </w:p>
    <w:p>
      <w:pPr>
        <w:pStyle w:val="Heading1"/>
        <w:ind w:left="3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Dimensioni minime di almeno 40 cm.</w:t>
      </w:r>
    </w:p>
    <w:p>
      <w:pPr>
        <w:pStyle w:val="Heading1"/>
        <w:ind w:left="360" w:hanging="0"/>
        <w:rPr/>
      </w:pPr>
      <w:r>
        <w:rPr>
          <w:b w:val="false"/>
          <w:bCs w:val="false"/>
          <w:sz w:val="22"/>
        </w:rPr>
        <w:t>Misura della camera di almeno Ǿ 25 cm</w:t>
      </w:r>
    </w:p>
    <w:p>
      <w:pPr>
        <w:pStyle w:val="Heading1"/>
        <w:ind w:left="3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ressione Massima 1.1 bar</w:t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Safety lock per prevenire l’apertura del coperchio durante la sterilizzazione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hadow w:val="false"/>
          <w:sz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</w:rPr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b/>
          <w:b/>
          <w:bCs/>
          <w:shadow w:val="false"/>
          <w:sz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</w:rPr>
        <w:t>Voce n.3: n.1 (uno) Bilancia Analitica</w:t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Bilancia analitica 0,1 mg</w:t>
      </w:r>
    </w:p>
    <w:p>
      <w:pPr>
        <w:pStyle w:val="Heading"/>
        <w:ind w:left="360" w:hanging="0"/>
        <w:jc w:val="left"/>
        <w:rPr/>
      </w:pPr>
      <w:r>
        <w:rPr>
          <w:rFonts w:cs="Times New Roman" w:ascii="Times New Roman" w:hAnsi="Times New Roman"/>
          <w:shadow w:val="false"/>
          <w:sz w:val="22"/>
        </w:rPr>
        <w:t>Indicatore di portata a barra grafica del campo di pesata consumato e rimanente</w:t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Chassis di metallo</w:t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Portata massima di almeno 100 g.</w:t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b/>
          <w:bCs/>
          <w:shadow w:val="false"/>
          <w:sz w:val="22"/>
        </w:rPr>
        <w:t xml:space="preserve">    </w:t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142" w:hanging="0"/>
        <w:jc w:val="left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Heading"/>
        <w:tabs>
          <w:tab w:val="clear" w:pos="708"/>
          <w:tab w:val="left" w:pos="2147" w:leader="none"/>
        </w:tabs>
        <w:ind w:left="36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hadow w:val="false"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hadow w:val="false"/>
          <w:sz w:val="24"/>
          <w:u w:val="single"/>
        </w:rPr>
        <w:t>LOTTO  N. 25</w:t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b/>
          <w:b/>
          <w:bCs/>
          <w:shadow w:val="false"/>
          <w:sz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</w:rPr>
        <w:t xml:space="preserve"> </w:t>
      </w:r>
      <w:r>
        <w:rPr>
          <w:rFonts w:cs="Times New Roman" w:ascii="Times New Roman" w:hAnsi="Times New Roman"/>
          <w:b/>
          <w:bCs/>
          <w:shadow w:val="false"/>
          <w:sz w:val="22"/>
        </w:rPr>
        <w:t>Cabina di sicurezza a flusso lamina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abina di Classe II tipo A, convertibile ad A/B3, progettata per fornire protezione per l’operatore,pro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otto  e l'ambiente di lavoro contro i rischi di contaminazione aerotrasportata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I filtri ad alta efficienza (HEPA) hanno un’efficienza certificata di 99,999% su particelle &gt; di 0,3 micron di diametro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La sostituzione dei filtri HEPA deve essere effettuata attraverso la parte frontale della Cabina. </w:t>
      </w:r>
    </w:p>
    <w:p>
      <w:pPr>
        <w:pStyle w:val="TextBody"/>
        <w:ind w:left="360" w:hanging="0"/>
        <w:jc w:val="both"/>
        <w:rPr/>
      </w:pPr>
      <w:r>
        <w:rPr>
          <w:b w:val="false"/>
          <w:bCs/>
          <w:sz w:val="22"/>
        </w:rPr>
        <w:t xml:space="preserve">Il pannello di chiusura in cristallo multistrato  di sicurezza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Tutte le superfici esterne devono essere in lamiera d’acciaio verniciata con resine epossidiche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Tutte le superfici interne, il piano di lavoro e la vasca di raccolta liquidi sotto il piano di lavoro devono essere realizzate in acciaio inox 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Le superfici esposte al rischio di contaminazione devono essere  realizzate senza possibilità di fessure, per conformarsi ai requisiti circa il grado di pulibilità previsto dallo Standard Europeo EN12469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lmeno tre tipi di allarme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Tutti i servizi disponibili devono essere controllati e comandati dal pannello di controllo e vengono interbloccati logicamente: rubinetto gas con elettrovalvola, lampada U.V., vaporizzatore di formalina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I servizi  della Cabina: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rubinetto per il vuoto,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rubinetto per gas combustibile, con elettrovalvola di sicurezza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presa elettrica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Presa per lampada UV e vaporizzatore  di formalina con attivazione selezionata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Porte di campionamento per DOP test, al di sotto del piano di lavoro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dimensioni esterne: circa  cm150 x 80 x 150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dimensioni interne: circa cm 120 x 80 x 150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Illuminazione: ~ 1000 lux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Rumore(a 1 m dall’unità): &lt; 56 dB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La cabina deve essere completa di pannello di chiusura con lampada UV, supporto da pavimento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sz w:val="22"/>
        </w:rPr>
      </w:pPr>
      <w:r>
        <w:rPr>
          <w:sz w:val="22"/>
        </w:rPr>
        <w:t>e cassettiera con ruot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Apparecchio costruito in conformità con: CEN12469 Standards per Cabine di Sicurezza contro rischi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  <w:lang w:val="fr-FR"/>
        </w:rPr>
        <w:t xml:space="preserve">biologici - EN61010-1, EMC 89/336/CEE , LV 73/23/CEE. </w:t>
      </w:r>
      <w:r>
        <w:rPr>
          <w:sz w:val="22"/>
        </w:rPr>
        <w:t>Direttiva macchine 89/392/CEE</w:t>
      </w:r>
      <w:r>
        <w:rPr>
          <w:bCs/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Heading3"/>
        <w:rPr/>
      </w:pPr>
      <w:r>
        <w:rPr/>
        <w:t xml:space="preserve">   </w:t>
      </w:r>
    </w:p>
    <w:p>
      <w:pPr>
        <w:pStyle w:val="Normal"/>
        <w:ind w:left="7080" w:hanging="0"/>
        <w:rPr>
          <w:sz w:val="22"/>
          <w:u w:val="single"/>
        </w:rPr>
      </w:pPr>
      <w:r>
        <w:rPr>
          <w:sz w:val="22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260" w:footer="49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extile">
    <w:altName w:val="Georg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sz w:val="22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extile;Georgia" w:hAnsi="Textile;Georgia" w:cs="Textile;Georgia"/>
      <w:shadow/>
      <w:sz w:val="36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960" w:leader="none"/>
      </w:tabs>
      <w:ind w:left="360" w:hanging="0"/>
      <w:jc w:val="both"/>
    </w:pPr>
    <w:rPr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44:00Z</dcterms:created>
  <dc:creator/>
  <dc:description/>
  <dc:language>en-US</dc:language>
  <cp:lastModifiedBy>Administrator</cp:lastModifiedBy>
  <cp:lastPrinted>2003-05-06T14:04:00Z</cp:lastPrinted>
  <dcterms:modified xsi:type="dcterms:W3CDTF">2003-12-15T08:33:00Z</dcterms:modified>
  <cp:revision>10</cp:revision>
  <dc:subject/>
  <dc:title> </dc:title>
</cp:coreProperties>
</file>