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TTO N.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 Centraline di inclus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Sistema modulare completo per l’inclusione in paraffina di campioni istologici composto da tre unità separate che posizionare in diverse posizioni conformandosi ad ogni particolare esigenza dell’utilizzatore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I tre moduli sono il Distributore di Paraffina, l’Unità Termica e l’Unità Raffreddante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istributore di paraffina 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Vasca per la paraffina fusa in acciaio inox , capienza di circa 4 litri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Campo di regolazione:30 C° - 70 C° con termostato digitale elettronico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L’erogazione della paraffina deve avvenire per gravità, controllata da una elettrovalvola azionata da un sensore di prossimità posto sull’ugello. L’elettrovalvola e l’ugello devono essere riscaldati e termostatati separatamente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/>
      </w:pPr>
      <w:r>
        <w:rPr>
          <w:sz w:val="24"/>
          <w:szCs w:val="24"/>
        </w:rPr>
        <w:t>Piastra di lavoro di dimensioni: circa 350 x290 mm (l x p), realizzata  in alluminio anodizzato, dotata di fori riscaldati per pinzette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Vassoi di grande capienza per la raccolta dell’eccesso di paraffina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Punto freddo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/>
      </w:pPr>
      <w:r>
        <w:rPr>
          <w:sz w:val="24"/>
          <w:szCs w:val="24"/>
        </w:rPr>
        <w:t>Illuminazione: lampada alogena 20 watt per illuminazione della piastra e di lente di ingrandimento per una migliore visione dell’area di lavoro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nità termica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Campo di regolazione: 30° C – 70° C con termostato digitale elettrinico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Indicazione della temperatura rilevata con led luminosi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Vasca inferiore per campioni: in acciaio inox, asportabile, della capienza di circa 3 litri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nità raffredda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Dimensioni: circa 500 x 550 x 290 mm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Campo di regolazione: 15 ° C / 15 C° con termostato digitale elettronico e indicazione della temperatura rilevata con led luminosi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/>
      </w:pPr>
      <w:r>
        <w:rPr>
          <w:sz w:val="24"/>
          <w:szCs w:val="24"/>
        </w:rPr>
        <w:t>Superficie raffreddante in acciaio inox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Capienza almeno fino a 70 campioni.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Il sistema refrigerante deve essere a gas a ciclo compresso (privo di CFC)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a superficie di lavoro deve essere dotata di un bordo in materiale plastico che impedisca il gocciolamento della condensa sul banco di lavoro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3544" w:leader="none"/>
          <w:tab w:val="left" w:pos="4536" w:leader="none"/>
          <w:tab w:val="left" w:pos="4962" w:leader="none"/>
          <w:tab w:val="left" w:pos="8647" w:leader="none"/>
          <w:tab w:val="left" w:pos="921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left" w:pos="3544" w:leader="none"/>
        <w:tab w:val="right" w:pos="9639" w:leader="none"/>
      </w:tabs>
      <w:ind w:right="-1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4111" w:leader="none"/>
        <w:tab w:val="right" w:pos="9639" w:leader="none"/>
      </w:tabs>
      <w:ind w:left="142" w:right="-1" w:hanging="0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4819"/>
        <w:tab w:val="left" w:pos="142" w:leader="none"/>
        <w:tab w:val="left" w:pos="3828" w:leader="none"/>
        <w:tab w:val="right" w:pos="9638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4536" w:leader="none"/>
        <w:tab w:val="left" w:pos="4962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ppAz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04:00Z</dcterms:created>
  <dc:creator/>
  <dc:description/>
  <dc:language>en-US</dc:language>
  <cp:lastModifiedBy>Administrator</cp:lastModifiedBy>
  <cp:lastPrinted>2003-03-05T08:34:00Z</cp:lastPrinted>
  <dcterms:modified xsi:type="dcterms:W3CDTF">2003-12-15T08:35:00Z</dcterms:modified>
  <cp:revision>9</cp:revision>
  <dc:subject/>
  <dc:title/>
</cp:coreProperties>
</file>