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426" w:hanging="0"/>
              <w:rPr>
                <w:color w:val="FFFFFF"/>
                <w:sz w:val="8"/>
                <w:lang w:val="en-GB"/>
              </w:rPr>
            </w:pPr>
            <w:r>
              <w:rPr>
                <w:color w:val="FFFFFF"/>
                <w:sz w:val="8"/>
                <w:lang w:val="en-GB" w:eastAsia="en-US"/>
              </w:rPr>
              <w:t>007687-PT-0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color w:val="FFFFFF"/>
                <w:sz w:val="8"/>
                <w:lang w:val="en-GB"/>
              </w:rPr>
            </w:pPr>
            <w:r>
              <w:rPr>
                <w:color w:val="FFFFFF"/>
                <w:sz w:val="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4253" w:leader="none"/>
        </w:tabs>
        <w:rPr>
          <w:rFonts w:ascii="Arial" w:hAnsi="Arial" w:cs="Arial"/>
          <w:b/>
          <w:b/>
          <w:i/>
          <w:i/>
          <w:sz w:val="14"/>
          <w:lang w:val="en-GB"/>
        </w:rPr>
      </w:pPr>
      <w:r>
        <w:rPr>
          <w:rFonts w:cs="Arial" w:ascii="Arial" w:hAnsi="Arial"/>
          <w:b/>
          <w:i/>
          <w:sz w:val="14"/>
          <w:lang w:val="en-GB"/>
        </w:rPr>
      </w:r>
    </w:p>
    <w:tbl>
      <w:tblPr>
        <w:tblW w:w="11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930"/>
        <w:gridCol w:w="510"/>
        <w:gridCol w:w="1418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0" w:type="dxa"/>
            <w:tcBorders/>
          </w:tcPr>
          <w:p>
            <w:pPr>
              <w:pStyle w:val="Heading3"/>
              <w:rPr/>
            </w:pPr>
            <w:r>
              <w:rPr/>
              <w:t xml:space="preserve">LOTTO N. 27 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</w:rPr>
              <w:t xml:space="preserve">Voce n. 1 : n. 2 (due) </w:t>
            </w:r>
            <w:r>
              <w:rPr>
                <w:b/>
                <w:sz w:val="22"/>
              </w:rPr>
              <w:t>MICROCENTRIFUGH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Entrambi  gli strumenti devono possedere le seguenti caratteristiche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rocentrifuga digitale con ventilazione forzata della camer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acità: 24 provette da 0,2 m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ocita'  regolabile da circa 1.000 a circa  13.000 giri/mi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Centrifuga Relativa: ca.16.000 x g. (in accordo con la norma DIN 5897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ostazione in  RPM/RCF con la pressione del tasto della velocità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poriz. Regolabile da 1 a 30 mi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vi centrifugazioni: mediante tasto Soft Tou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splay digit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ezione elettronica da sovravelocit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tore ad induzion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io 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ore standard angolo 45, con coperchio, a 24 posizio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attatori per microprovette 0,6 ml, da 0,4 ml e da 0,2 ml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Voce n. 2 : n. 1 (una) MICROCENTRIFUGA REFRIGERAT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rocentrifuga con unità criogenia per il controllo della temperatura solo corpo macchi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re ad induzio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acità provette da 0,2 a 2,0 m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otore ang.fisso da 24 posizioni x provette da 1,5-2,0 ml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PM  fino a circa 500-16.400/ RCF massima:  25.000 x 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nge operativo di temperatura: da –9°  C. a +40°  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play LC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vi centrifugazioni: mediante la pressione di un apposito pulsante (il tempo verrà visualizzato in sec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io 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962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left" w:pos="3544" w:leader="none"/>
        <w:tab w:val="right" w:pos="9639" w:leader="none"/>
      </w:tabs>
      <w:ind w:right="-1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4111" w:leader="none"/>
        <w:tab w:val="right" w:pos="9639" w:leader="none"/>
      </w:tabs>
      <w:ind w:left="142" w:right="-1" w:hanging="0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4819"/>
        <w:tab w:val="left" w:pos="142" w:leader="none"/>
        <w:tab w:val="left" w:pos="3828" w:leader="none"/>
        <w:tab w:val="right" w:pos="9638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4536" w:leader="none"/>
        <w:tab w:val="left" w:pos="4962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EppAzi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48:00Z</dcterms:created>
  <dc:creator/>
  <dc:description/>
  <dc:language>en-US</dc:language>
  <cp:lastModifiedBy>Administrator</cp:lastModifiedBy>
  <cp:lastPrinted>2003-04-23T19:49:00Z</cp:lastPrinted>
  <dcterms:modified xsi:type="dcterms:W3CDTF">2003-12-15T08:34:00Z</dcterms:modified>
  <cp:revision>8</cp:revision>
  <dc:subject/>
  <dc:title/>
</cp:coreProperties>
</file>