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345"/>
        <w:gridCol w:w="163"/>
        <w:gridCol w:w="1131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LOTTO N.4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/>
                <w:i/>
                <w:i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MICROPIPET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pipette a spostamento d'aria a volume variabile con espulsione del puntale coassi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lsante per la selezione del volume e contatore digitale per la sua visualizzazione. Autocla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bili e Uv-resistent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n. 3 (tre) Micropipette a volume variabile da 0,1-2,5 µ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n. 3 (tre) Micropipette a volume variabile da 0,5-10 µ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n. 3 (tre) Micropipette a volume variabile da 2-20 µ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n. 3 (tre) Micropipette a volume variabile da 10-100 µ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n. 3 (tre) Micropipette a volume variabile da 100-1000 µ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962" w:leader="none"/>
          <w:tab w:val="left" w:pos="8647" w:leader="none"/>
          <w:tab w:val="left" w:pos="9214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544" w:leader="none"/>
          <w:tab w:val="left" w:pos="4536" w:leader="none"/>
          <w:tab w:val="left" w:pos="4962" w:leader="none"/>
          <w:tab w:val="left" w:pos="8647" w:leader="none"/>
          <w:tab w:val="left" w:pos="921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left" w:pos="3544" w:leader="none"/>
        <w:tab w:val="right" w:pos="9639" w:leader="none"/>
      </w:tabs>
      <w:ind w:right="-1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4111" w:leader="none"/>
        <w:tab w:val="right" w:pos="9639" w:leader="none"/>
      </w:tabs>
      <w:ind w:left="142" w:right="-1" w:hanging="0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4819"/>
        <w:tab w:val="left" w:pos="142" w:leader="none"/>
        <w:tab w:val="left" w:pos="3828" w:leader="none"/>
        <w:tab w:val="right" w:pos="9638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4536" w:leader="none"/>
        <w:tab w:val="left" w:pos="4962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ppAz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04:00Z</dcterms:created>
  <dc:creator/>
  <dc:description/>
  <dc:language>en-US</dc:language>
  <cp:lastModifiedBy>Administrator</cp:lastModifiedBy>
  <cp:lastPrinted>2003-03-05T08:34:00Z</cp:lastPrinted>
  <dcterms:modified xsi:type="dcterms:W3CDTF">2003-12-15T08:34:00Z</dcterms:modified>
  <cp:revision>6</cp:revision>
  <dc:subject/>
  <dc:title/>
</cp:coreProperties>
</file>