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297" w:leader="none"/>
          <w:tab w:val="left" w:pos="1601" w:leader="none"/>
          <w:tab w:val="left" w:pos="10139" w:leader="none"/>
          <w:tab w:val="right" w:pos="10800" w:leader="none"/>
        </w:tabs>
        <w:rPr>
          <w:sz w:val="10"/>
          <w:lang w:val="it-IT" w:eastAsia="it-IT"/>
        </w:rPr>
      </w:pPr>
      <w:r>
        <w:rPr>
          <w:sz w:val="10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  <w:t>LOTTO N. 39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Voce n.1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N.1 Termociclatore da 96 posti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Termalcycler con blocco universale per 96 provette da 0,2 ml, provette da 0,5 a parete sottile o 1 micropiastra a 96 pozzetti, dotato di funzione gradient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Il blocco universale risulta utilissimo per non modificare l’assetto dello strumento con sostituzioni continue del blocco di lavoro, dovendo utilizzare provette da 0,2 ml che da 0,5 ml che micropiastr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Tecnologia Peltier di riscaldamento e raffreddament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Range di controllo della temperatura da 4 C a 99 C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operchio riscaldant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Display LCD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Possibilità di Upgrade software via internet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Uniformità per pozzetto di + 0,6 C o maglior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Accuratezza +/- 0,2 C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Programmabile con 100 programmi interni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Velocità di riscaldamento &gt; 3° /sec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Velocità di raffreddamento &gt; 2° sec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 xml:space="preserve">Funzione di autorestart in caso di mancanza di corrente 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ertificazione licenza PCR e marchi C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Lo strumento deve essere corredato di autorizzazione e licenza ufficiale, per la diagnostica o la ricerca in PCR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 w:eastAsia="it-IT"/>
        </w:rPr>
        <w:t>L’utilizzo del processo brevettato della reazione a catena della Polimerasi (PCR) richiede una licenza. La licenza permette di pubblicare dati ottenuti utilizzando il processo della PCR nella piena legalità, senza il rischio di incorrere in sanzioni penali e /o economich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 w:eastAsia="it-IT"/>
        </w:rPr>
        <w:t xml:space="preserve">Voce n. 2 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TERMOCICLATORE DA 25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Strumento dotato di effetto Peltier con coperchio riscaldato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apacità di n. 25 provette da 0,2 ml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Range da 4 C° a 99C °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Programmi almeno 80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Display a cristalli liquidi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ertificazione licenza PCR e marchi C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 w:eastAsia="it-IT"/>
        </w:rPr>
        <w:t xml:space="preserve">  </w:t>
      </w:r>
      <w:r>
        <w:rPr>
          <w:rFonts w:cs="Times New Roman" w:ascii="Times New Roman" w:hAnsi="Times New Roman"/>
          <w:sz w:val="22"/>
          <w:lang w:val="it-IT" w:eastAsia="it-IT"/>
        </w:rPr>
        <w:t>Lo strumento deve essere corredato di autorizzazione e licenza ufficiale, per la diagnostica o la ricerca in PCR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L’utilizzo del processo brevettato della reazione a catena della Polimerasi (PCR) richiede una licenza. La licenza permette di pubblicare dati ottenuti utilizzando il processo della PCR nella piena legalità, senza il rischio di incorrere in sanzioni penali e /o economiche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 xml:space="preserve">       </w:t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26:00Z</dcterms:created>
  <dc:creator>CONTOCAPITALE</dc:creator>
  <dc:description/>
  <dc:language>en-US</dc:language>
  <cp:lastModifiedBy>CONTOCAPITALE</cp:lastModifiedBy>
  <dcterms:modified xsi:type="dcterms:W3CDTF">2003-10-16T11:41:00Z</dcterms:modified>
  <cp:revision>3</cp:revision>
  <dc:subject/>
  <dc:title>LOTTO N</dc:title>
</cp:coreProperties>
</file>