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22"/>
        </w:rPr>
      </w:pPr>
      <w:r>
        <w:rPr>
          <w:sz w:val="22"/>
        </w:rPr>
        <w:t>LOTTO N. 8</w:t>
      </w:r>
    </w:p>
    <w:p>
      <w:pPr>
        <w:pStyle w:val="Normal"/>
        <w:tabs>
          <w:tab w:val="clear" w:pos="708"/>
          <w:tab w:val="left" w:pos="990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jc w:val="both"/>
        <w:rPr/>
      </w:pPr>
      <w:r>
        <w:rPr/>
        <w:t>N</w:t>
      </w:r>
      <w:r>
        <w:rPr>
          <w:b/>
        </w:rPr>
        <w:t xml:space="preserve">°  1 HOLTER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Sistema computerizzato di tipo Compatto (CPU: Pentium 111 800 MHz o superiore) dotato di una memoria RAM di 256 MB e disco fisso di elevate capacità (20 GB ) che consenta la gestione online di almeno 50 registrazioni Holter di 24 ore di ECG su 3 derivazio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Monitor LCD a colori da 15" integrato a Matrice attiva 3. Tastiera e mouse WireLess, Scheda audio, casse integrate 4. Lettore CD 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Masterizzatore USB per CD 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Scheda di Rete Ethernet 10/100 Mb, Scheda FireWire, Scheda Modem -Fax 56K 7. Porta Infrarossi li-Da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Stampante Laser con risoluzione grafica di 1200 x 1200 d.p.i e velocità di stampa di 18 p.p.m. con funzione di stampa Fronte/Ret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9. Interfaccia PCMCIA per lettura Carte di Memoria Flash (Softwa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Software di analisi degli eventi aritmici con rappresentazione dei differenti episodi in un unico trend grafico di 24 ore a colori , all'interno del quale siano previsti almeno tre livelli di zoom (1h, 15 min, 5min) e i comandi necessari per consentire all'operatore di evidenziare sul trend grafico alcuni periodi di registrazione che potranno essere automaticamente riconsiderati come artefat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Accesso al compattato anche in modalità 25-50 mm/sec. con possibilità di modifica del singolo battito in termini di: riclassificazione QRS, eliminazione QRS, inserimento e regolazione onset del QRS per una più precisa detezione dell'intervallo di accoppia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Creazione automatica dei grafici di tendenza a colori per i seguenti episodi : Prematurità Sopraventricolari e Ventricolari, Pause, Tachicardia e Bradicardia, Bigeminismi e Trigeminismi, con accesso diretto al compattato nelle diverse modalità di rappresentazione.</w:t>
      </w:r>
    </w:p>
    <w:p>
      <w:pPr>
        <w:pStyle w:val="TextBody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 xml:space="preserve">4. Software per lo studio delle distribuzioni RR che preveda la rappresentazione grafica a colori delle curve Gaussiane Dinamiche per le diverse tipologie di accoppiamento dei battiti: intervalli R-R (tutti), intervalli N-N (solo normali), accoppiamenti NS/SN (normali-Sopraventricolari / Sopraventricolari-normali), accoppiamenti NV/VN (normali-ventricolari / ventricolari-normali), accoppiamenti </w:t>
      </w:r>
    </w:p>
    <w:p>
      <w:pPr>
        <w:pStyle w:val="TextBody"/>
        <w:rPr/>
      </w:pPr>
      <w:r>
        <w:rPr>
          <w:rFonts w:cs="Verdana" w:ascii="Verdana" w:hAnsi="Verdana"/>
          <w:szCs w:val="24"/>
          <w:lang w:val="it-IT"/>
        </w:rPr>
        <w:t>VV (ventricolare-ventricolare), accoppiamenti XV (artefatti-ventricolare), ARR (differenza fra intervalli RR consecutivi), ANN (differenza fra intervalli RR consecutivi normali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Accesso diretto all'ECG compattato da qualsiasi punto dell'istogramma di riferimento con possibilità di correzzione morfologica e calcolo dei parametri di riferimento della variabilità RR "SDNN-RMSSD-PNN50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Software di analisi del tratto ST, su 3 canali indipendenti, dotato di calcolo automatico degli episodi ischemici secondo i criteri di soglia impostati dall'operatore(durata, ampiezza e pendenza). Disponibilità di rianalisi interattiva che consente la modifica dei punti di misura (isoelettrica, J, X) anche durante la progressione di analisi (interattiva). Rappresentazione dell'andamento ST attraverso un trend grafico a colori che permette una rapida lettura per ognuno dei canali analizz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Software di analisi Pacemaker sia Mono che Bicamerali con rappresentazione grafica a colori del comportamento dello stimolatore rispetto al ritmo spontaneo del pazie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Software di analisi della variabilità RR (HRV) sia nel Dominio del Tempo che nel Dominio delle Frequenze, che prevede inoltre il calcolo automatico delle N.U.% e la possibilità di analisi di un intervallo di tempo variabile configurabile dall'operato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sibilità d'impostazione dei filtri e delle bande di frequenza per una maggiore selettività di analis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9. Software per Analisi della Dinamica QT con particolare riferimento al calcolo di Regressione Lineare e Dispersione che consente correzioni dei risultati secondo le formule Linear, Bazett e Federi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O.Protocollo di analisi per pazienti in età Pediatric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1.Possibilità di memorizzazione di più configurazioni d'analisi richiamabili all'occorrenz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2.Possibilità di salvataggio delle conclusioni dell'operatore come file di testo riutilizzabil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.Software e Report finale in lingua italian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Ambiente di lavoro Windows 98 o superio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ncipali Caratteristiche dei Registratori Digit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Sistema di acquisizione Digitale a Carta di Memoria Flash (24/64 MB) a 3 canali per registrazioni Holter ed ECG Standard ed ECG ad Alta Risolu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otato di Display Grafico (L.C.D.) incorporato che consen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visualizzazione contemporanea delle 3 derivazioni ECG del paziente per verifica del corretto posizionamento degli elettro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gestione intuitiva ad icone per la selezione delle funzioni disponibi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visualizzazione della derivata del segnale (indice di rumore) in associazione al tracciato di ogni derivazione quando in modalità Alta Risolu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isponibilità di differenti protocolli di registrazione: Standard-Pediatrico- QT lun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Programma per pazienti portatori di pacemaker sia mono che bicamerali dotato di sensig acustico per verifica del riconoscimento degli impulsi dello stimolatore.</w:t>
      </w:r>
    </w:p>
    <w:p>
      <w:pPr>
        <w:pStyle w:val="Corpodeltesto2"/>
        <w:rPr/>
      </w:pPr>
      <w:r>
        <w:rPr>
          <w:rFonts w:cs="Verdana" w:ascii="Verdana" w:hAnsi="Verdana"/>
        </w:rPr>
        <w:t>3. Frequenza di campionamento costante a 200 Hz durante la registrazione Holter ECG e risoluzione di ampiezza pari a 10 pV.</w:t>
      </w:r>
    </w:p>
    <w:p>
      <w:pPr>
        <w:pStyle w:val="Corpodeltesto2"/>
        <w:rPr/>
      </w:pPr>
      <w:r>
        <w:rPr/>
        <w:t>4. Frequenza di campionamento costante a 1000 Hz per registrazioni ECG ad Alta Risoluzione con risoluzione di ampiezza pari a 2,5 p,V.</w:t>
      </w:r>
    </w:p>
    <w:p>
      <w:pPr>
        <w:pStyle w:val="Corpodeltesto2"/>
        <w:rPr/>
      </w:pPr>
      <w:r>
        <w:rPr/>
        <w:t>5. Dotato di controllo automatico anti-deriva della linea di base per la riduzione degli artefatti in fase di registra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Sistema di controllo continuità cavo paziente con possibilità di verifica ad elettrodo singo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Software in lingua itali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 Porta seriale di collegamento a P.C. per aggiornamento del softwa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32:00Z</dcterms:created>
  <dc:creator/>
  <dc:description/>
  <dc:language>en-US</dc:language>
  <cp:lastModifiedBy>Administrator</cp:lastModifiedBy>
  <cp:lastPrinted>2003-10-13T20:28:00Z</cp:lastPrinted>
  <dcterms:modified xsi:type="dcterms:W3CDTF">2003-12-15T08:38:00Z</dcterms:modified>
  <cp:revision>7</cp:revision>
  <dc:subject/>
  <dc:title/>
</cp:coreProperties>
</file>