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4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cheda tecnica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>
          <w:b/>
        </w:rPr>
        <w:t>° 1 TAPPETO ROTANTE COMPUTERIZZAT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N° 1 tappeto rotante computerizzato gestito direttamente dal sistema mediante uscita seriale RS 232 e centralina di comando per uso indipendente; grande display per la visualizzazione dei parametri impostati; dispositivi di sicurezza che controllano eventuali anomalie, rallentamento graduato in caso di interruzione della  tensione di rete;  avvisatore acustico di cambio di velocità; inclinazione da 0 al 25 % massimo.                    Declinazione da 0 a –5%. Velocità da 0,3 a 20 Km/h. Conforme alle normative CE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51:00Z</dcterms:created>
  <dc:creator/>
  <dc:description/>
  <dc:language>en-US</dc:language>
  <cp:lastModifiedBy>Administrator</cp:lastModifiedBy>
  <cp:lastPrinted>2003-10-15T16:45:00Z</cp:lastPrinted>
  <dcterms:modified xsi:type="dcterms:W3CDTF">2003-12-15T08:37:00Z</dcterms:modified>
  <cp:revision>5</cp:revision>
  <dc:subject/>
  <dc:title/>
</cp:coreProperties>
</file>