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jc w:val="center"/>
        <w:rPr>
          <w:sz w:val="22"/>
        </w:rPr>
      </w:pPr>
      <w:r>
        <w:rPr>
          <w:sz w:val="22"/>
        </w:rPr>
        <w:t>LOTTO N. 3</w:t>
      </w:r>
    </w:p>
    <w:p>
      <w:pPr>
        <w:pStyle w:val="Normal"/>
        <w:tabs>
          <w:tab w:val="clear" w:pos="708"/>
          <w:tab w:val="left" w:pos="9900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/>
        <w:t>SCHEDA TECNICA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/>
      </w:r>
    </w:p>
    <w:p>
      <w:pPr>
        <w:pStyle w:val="Normal"/>
        <w:jc w:val="both"/>
        <w:rPr/>
      </w:pPr>
      <w:r>
        <w:rPr/>
        <w:t>N</w:t>
      </w:r>
      <w:r>
        <w:rPr>
          <w:b/>
        </w:rPr>
        <w:t xml:space="preserve">° 1 WORK STATION PER STRESS TEST CARDIOSPIROMETRICI </w:t>
      </w:r>
      <w:r>
        <w:rPr/>
        <w:t xml:space="preserve"> ( </w:t>
      </w:r>
      <w:r>
        <w:rPr>
          <w:b/>
          <w:sz w:val="28"/>
          <w:szCs w:val="28"/>
        </w:rPr>
        <w:t xml:space="preserve">Sistema multifunzionale integrato  computerizzato per prova da sforzo cardiorespiratoria con funzionamento automatico e manuale) </w:t>
      </w:r>
      <w:r>
        <w:rPr/>
        <w:t>AVENTE</w:t>
      </w:r>
      <w:r>
        <w:rPr>
          <w:sz w:val="28"/>
          <w:szCs w:val="28"/>
        </w:rPr>
        <w:t xml:space="preserve"> </w:t>
      </w:r>
      <w:r>
        <w:rPr/>
        <w:t xml:space="preserve">LE SEGUENTI CARATTERISTICHE: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gramma operativo in ambiente Windows con possibilità di implementazione di ulteriori software inter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o 2 monitor LCD da almeno 15 “  a colori SVGA, per la rappresentazione della prova di stress cardiologica, delle tracce  ECG da  3 a 12 contemporaneamente ed in tempo reale, ed inoltre dei programmi di gestione e della parte ergospirometrica completa (grafici e valori numeric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o strumento deve essere dotato di stampante a matrice termica, integrata al sistema, ad alta definizione per stampa su formato A4 ad almeno 6 canali a varie velocità di scorrimento e in tempo reale (stampa manual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elocità di scorrimento della stampante regolabile da 5/10/12,5/25/50 mm/se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stampante termica deve permettere la stampa in contemporanea dei report  finali  della parte cardiologica  e di quella  respirato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ssibilità di effettuare in qualunque momento un ECG basale  con avvio in manuale e automat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l sistema deve inoltre essere fornito completo di stampante las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comandi devono essere effettuati mediante una tastiera alfanumerica da PC ed una track-ball, e devono  essere presenti  dei tasti diretti per le funzioni princip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ard Disk incorporato da almeno 10 Giga byte per l’archiv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sterizzatore DV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’elettrocardiografo deve essere in grado di acquisire e memorizzare 10 sec. di 15 derivazioni simultaneamente con una frequenza di campionamento di almeno 4000 H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nvertitore analogico-digitale a 12 bit per il  filtraggio dell’ECG da disturbi di rete, tremori muscolari e da respiro,  con sistema ad algoritmo a media increment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ftware per il comando diretto degli ergometri con protocolli standard ( Bruce, Conconi etc.) ed altri impostabili  dall’operat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aborazione delle 12 derivazioni  registrate simultaneam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struzione continua del QRS elaborato su tutte le 12 derivazio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nalisi del segmento ST  con misura, classificazione e grafici dell’andamento del ST in ampiezza e durata, in riferimento sia del tempo di esercizio che della frequenza cardiaca,  sulle 12 derivazio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nalisi permanente del ritmo con conteggio e stampa degli eventi di aritmia, completo di indicazione del carico e dell’ora di riferimen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celta del punto J da 0 a 80 msec per la classificazione del  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nalisi di dispersione del Q-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apporto finale con grafici dell’andamento della frequenza cardiaca, della pressione arteriosa, dell’andamento del carico, del protocollo di stress utilizzato,  e inoltre  tutte le informazioni sui dati-paziente e sull’EC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 prova memorizzata deve essere rianalizzabile variando i criteri impostati inizialmente; in qualsiasi momento della prova deve essere possibile risalire al tracciato ECG comple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l monitor deve  rappresentare le derivazioni a scelta dell’operatore, le medie di tutte le derivazioni, il complesso a riposo e in tempo reale, i trend della frequenza, della pressione, del carico, del ST, oltre a tutte le informazioni della prova quali: tempo di esercizio, fase della prova, frequenza cardiaca, valori di ST in ampiezza e durata, e lo stato dell’ergometr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l paziente deve essere collegato al sistema da stress, mediante cavo-paziente per prova da sforz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ftware per ERGOSPIROMETRIA  su singolo respiro  associata  alla prova cardiologica,  con rappresentazione contemporanea sui monitor  delle tracce ECG  e dei grafici della VO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nsore pneumotacografico bidirezionale totalmente resistente all’umidità con utilizzazione sia mediante mascherina al silicone che  mediante boccagl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nalizzatore di gas O2 e CO2  magnetoacustico con un campionamento non inferiore a 120-130 ml/m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arametri misurati o calcolati: consumo di O2, equivalente CO2, equivalente metabolico, equivalente di O2, frazione espiratoria/inspiratoria di CO2 / O2; frequenza cardiaca, frequenza respiratoria, gittata cardiaca, polso di ossigeno, quoziente respiratorio; il sistema deve essere implementabile con  ulteriori software per: lattati, ph del sangue, saturazione arteriosa di O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alibrazione e fase  di riscaldamento rapid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l rapporto finale deve prevedere la stampa  degli ECG  e  dei grafici dell’andamento del carico, della frequenza cardiaca, della pressione arterio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appresentazione di ciascuno dei complessi mediati delle 12 derivazioni con rappresentazione a video ed ingrandita  di una derivazione a scelta, per un più facile controllo e revisione delle misu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tracciati ECG ed i report delle prove devono essere archiviati sull’Hard Disk con possibilità di confronto dei vari tracciati dello stesso pazi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imentazione a rete ed accumulatori a tampone per emergen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ruttura del sistema carrellato, con cassetto porta accessori, braccio supporto per cavo-paziente, cavo-paziente per elettrodi a clip, manuali e quant’altro necessario per la messa in ope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rchio CE e norme IEC, Classe 1 Tipo C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51:00Z</dcterms:created>
  <dc:creator>Saverio</dc:creator>
  <dc:description/>
  <dc:language>en-US</dc:language>
  <cp:lastModifiedBy>CONTOCAPITALE</cp:lastModifiedBy>
  <cp:lastPrinted>2003-10-15T16:40:00Z</cp:lastPrinted>
  <dcterms:modified xsi:type="dcterms:W3CDTF">2003-11-26T10:25:00Z</dcterms:modified>
  <cp:revision>5</cp:revision>
  <dc:subject/>
  <dc:title>            </dc:title>
</cp:coreProperties>
</file>