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50" w:leader="none"/>
        </w:tabs>
        <w:ind w:right="1204" w:hanging="0"/>
        <w:jc w:val="center"/>
        <w:rPr/>
      </w:pPr>
      <w:r>
        <w:rPr/>
        <w:t>LOTTO N. 1</w:t>
      </w:r>
    </w:p>
    <w:p>
      <w:pPr>
        <w:pStyle w:val="Normal"/>
        <w:tabs>
          <w:tab w:val="clear" w:pos="708"/>
          <w:tab w:val="left" w:pos="3150" w:leader="none"/>
        </w:tabs>
        <w:ind w:right="1204" w:hanging="0"/>
        <w:jc w:val="both"/>
        <w:rPr/>
      </w:pPr>
      <w:r>
        <w:rPr/>
        <w:t>N</w:t>
      </w:r>
      <w:r>
        <w:rPr>
          <w:b/>
        </w:rPr>
        <w:t xml:space="preserve">°  6 MONITOR PORTATILI </w:t>
      </w:r>
    </w:p>
    <w:p>
      <w:pPr>
        <w:pStyle w:val="Normal"/>
        <w:tabs>
          <w:tab w:val="clear" w:pos="708"/>
          <w:tab w:val="left" w:pos="3150" w:leader="none"/>
        </w:tabs>
        <w:ind w:right="1204" w:hanging="0"/>
        <w:rPr/>
      </w:pPr>
      <w:r>
        <w:rPr/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onitor paziente di dimensione e peso contenuti con display LCD ad almeno tre tracce più valori numerici. Interfaccia del tipo a finestre con menus interattivi e comandi touchscreen o touchbar. Il monitor deve essere predisposto per il collegamento di un display XGA esterno. Alimentazione del tipo misto rete-batterie, con autonomia di almeno 120 min. di monitoraggio continuo con tutti i parametri attivati, e la possibilità di sostituire la batteria “a caldo” mantenendo le impostazioni. Sistema di misura e controllo per i seguenti parametri: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CG a 12 derivazioni; analisi delle aritmie; analisi del tratto S-T su tre derivazioni;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espiro mediante analisi impedenziometrica;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BP con metodo oscillometrico in modalità automatica; programmabile o STAT;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aO2 con pulsossimetria; Onda pleth in real time e valori di SaO2%; per fusione arteriosa; polso periferico; algoritmo di Fourier per la soppressione di artefatti con tecnologia c.d. MASIMO o FAST.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Trends  grafici e tabellari di tutti i parametri fino ad almeno 24 ore. </w:t>
      </w:r>
      <w:r>
        <w:rPr>
          <w:rFonts w:cs="Verdana" w:ascii="Verdana" w:hAnsi="Verdana"/>
          <w:b/>
        </w:rPr>
        <w:t>Interfacciabilità con collegamento cablato o wireless alla centrale dell’UTIC già in dotazione</w:t>
      </w:r>
      <w:r>
        <w:rPr>
          <w:rFonts w:cs="Verdana" w:ascii="Verdana" w:hAnsi="Verdana"/>
        </w:rPr>
        <w:t>. I monitors devono essere completi di sistema di aggancio a letto/barella ed a supporto fisso a posto.</w:t>
      </w:r>
    </w:p>
    <w:sectPr>
      <w:type w:val="nextPage"/>
      <w:pgSz w:w="11906" w:h="16838"/>
      <w:pgMar w:left="851" w:right="851" w:gutter="0" w:header="0" w:top="17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09:32:00Z</dcterms:created>
  <dc:creator/>
  <dc:description/>
  <dc:language>en-US</dc:language>
  <cp:lastModifiedBy>Administrator</cp:lastModifiedBy>
  <cp:lastPrinted>2003-10-13T18:45:00Z</cp:lastPrinted>
  <dcterms:modified xsi:type="dcterms:W3CDTF">2003-12-15T08:36:00Z</dcterms:modified>
  <cp:revision>5</cp:revision>
  <dc:subject/>
  <dc:title/>
</cp:coreProperties>
</file>