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sz w:val="22"/>
        </w:rPr>
      </w:pPr>
      <w:r>
        <w:rPr>
          <w:sz w:val="22"/>
        </w:rPr>
        <w:t>LOTTO N. 6</w:t>
      </w:r>
    </w:p>
    <w:p>
      <w:pPr>
        <w:pStyle w:val="Normal"/>
        <w:tabs>
          <w:tab w:val="clear" w:pos="708"/>
          <w:tab w:val="left" w:pos="9900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CHEDA TECNIC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.</w:t>
      </w:r>
      <w:r>
        <w:rPr>
          <w:b/>
          <w:sz w:val="28"/>
          <w:szCs w:val="28"/>
        </w:rPr>
        <w:t xml:space="preserve">  9 DEFIBRILLATORI </w:t>
      </w:r>
      <w:r>
        <w:rPr>
          <w:sz w:val="28"/>
          <w:szCs w:val="28"/>
        </w:rPr>
        <w:t xml:space="preserve"> CON CARRELLO CORREDATI CIASCUNO DI 10 COPPIE DI PLACCHE-ELETTRODO ADESIVI PER LA STIMOLAZIONE E LA DEFIBRILLAZIONE</w:t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04" w:hanging="0"/>
        <w:jc w:val="both"/>
        <w:rPr/>
      </w:pPr>
      <w:r>
        <w:rPr>
          <w:rFonts w:cs="Verdana" w:ascii="Verdana" w:hAnsi="Verdana"/>
        </w:rPr>
        <w:t>Defibrillatore/Monitor/Registratore portatile. Forma d’onda bifasica esponenziale troncata regolata automaticamente in funzione della impedenza del paziente. Potenza regolabile da 2 a 180 J con regolazione automatica a 150 J (piastre adulti). Tempo di carica a 180 J  inferiore a 3 secondi. Comandi di carica e scarica sul corpo macchina e sulle piastre.  Indicatore di fine carica acustico ed ottico (piastre).</w:t>
      </w:r>
    </w:p>
    <w:p>
      <w:pPr>
        <w:pStyle w:val="Normal"/>
        <w:ind w:right="1204" w:hanging="0"/>
        <w:jc w:val="both"/>
        <w:rPr/>
      </w:pPr>
      <w:r>
        <w:rPr>
          <w:rFonts w:cs="Verdana" w:ascii="Verdana" w:hAnsi="Verdana"/>
        </w:rPr>
        <w:t xml:space="preserve">Defibrillazione manuale con energia selezionabile fra 2 e 180 Joule e ciclo rapido tipo 1-2-3; defibrillazione semiautomatica con analisi  dell’ECG, valutazione dell’indicazione alla defibrillazione, carica automatica a 150 J, ciclo impostabile a 2/3/4 scariche successive. Messaggi testuali/vocali di ausilio alla defibrillazione. Display elettroluminescente per la visualizzazione di almeno una traccia di ECG con derivazione selezionabile, Frequenza Cardiaca, Energia disponibile, sincronizzazione, punto di scarica, modalità Auto o Manuale . Messaggi: placche staccate, derivazioni anomale, batteria scarica, allarmi, etc. Allarme FC regolabile fra 20 e 200 bpm. Segnalazione di Elettrodi/Placche non applicati. ECG acquisibile da piastre, cavo paziente, placche adesive. </w:t>
      </w:r>
    </w:p>
    <w:p>
      <w:pPr>
        <w:pStyle w:val="Normal"/>
        <w:ind w:right="120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imolatore esterno di tipo demand e nondemand  a forma d’onda monofasica esponenziale troncata con frequenza di stimolazione regolabile da 30 a 180, impulso regolabile fino a 200 mA con ampiezza di 20 msec. Alimentazione mediante 1 sola batteria al piombo del tipo senza manutenzione capace di almeno 100 minuti di monitoraggio o 60 minuti di di monitoraggio e pacing, ovvero 50 scariche a 150J. Indicazione di batteria scarica e batteria in fase di ricarica. Tempo di ricarica non superiore a 3 ore.</w:t>
      </w:r>
    </w:p>
    <w:p>
      <w:pPr>
        <w:pStyle w:val="Normal"/>
        <w:ind w:right="120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20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gistratore termico, automatico e manuale, con registrazione in tempo reale o ritardata di 6 secondi. Annotazione di: ora, data, frequenza cardiaca, ritardo di stampa, modo defibrillatore, risultati analisi automatica, derivazione settata, guadagno, Sincr, PM. </w:t>
      </w:r>
    </w:p>
    <w:p>
      <w:pPr>
        <w:pStyle w:val="Normal"/>
        <w:ind w:right="120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120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120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851" w:right="851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31:00Z</dcterms:created>
  <dc:creator/>
  <dc:description/>
  <dc:language>en-US</dc:language>
  <cp:lastModifiedBy>Administrator</cp:lastModifiedBy>
  <cp:lastPrinted>2003-09-30T19:14:00Z</cp:lastPrinted>
  <dcterms:modified xsi:type="dcterms:W3CDTF">2003-12-15T08:38:00Z</dcterms:modified>
  <cp:revision>9</cp:revision>
  <dc:subject/>
  <dc:title/>
</cp:coreProperties>
</file>