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LOTTO N. 2</w:t>
      </w:r>
    </w:p>
    <w:p>
      <w:pPr>
        <w:pStyle w:val="Normal"/>
        <w:tabs>
          <w:tab w:val="clear" w:pos="708"/>
          <w:tab w:val="left" w:pos="9900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/>
      </w:pPr>
      <w:r>
        <w:rPr/>
        <w:t>Scheda tecnica</w:t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CQUISTO N</w:t>
      </w:r>
      <w:r>
        <w:rPr>
          <w:b/>
        </w:rPr>
        <w:t xml:space="preserve">° 1 CICLOERGOMETR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N° 1 Cicloergometro computerizzato per prova da sforzo corredato di uscita seriale per collegamento ad  elettrocardiografo; display LCD in cui vengono visualizzati tutti i parametri. Potenza regolabile da 0 a 500 Watt. Conforme alle nome CEE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52:00Z</dcterms:created>
  <dc:creator>Saverio</dc:creator>
  <dc:description/>
  <dc:language>en-US</dc:language>
  <cp:lastModifiedBy>.</cp:lastModifiedBy>
  <cp:lastPrinted>2003-11-27T15:13:00Z</cp:lastPrinted>
  <dcterms:modified xsi:type="dcterms:W3CDTF">2003-11-27T14:13:00Z</dcterms:modified>
  <cp:revision>4</cp:revision>
  <dc:subject/>
  <dc:title>            </dc:title>
</cp:coreProperties>
</file>