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22"/>
        </w:rPr>
      </w:pPr>
      <w:r>
        <w:rPr>
          <w:sz w:val="22"/>
        </w:rPr>
        <w:t>LOTTO N. 7</w:t>
      </w:r>
    </w:p>
    <w:p>
      <w:pPr>
        <w:pStyle w:val="Normal"/>
        <w:tabs>
          <w:tab w:val="clear" w:pos="708"/>
          <w:tab w:val="left" w:pos="990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SCHEDA TECNICA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/>
      </w:pPr>
      <w:r>
        <w:rPr>
          <w:b/>
        </w:rPr>
        <w:t>N° 7</w:t>
      </w:r>
      <w:r>
        <w:rPr/>
        <w:t xml:space="preserve"> </w:t>
      </w:r>
      <w:r>
        <w:rPr>
          <w:b/>
        </w:rPr>
        <w:t>ELETTROCARDIOGRAFI</w:t>
      </w:r>
      <w:r>
        <w:rPr/>
        <w:t xml:space="preserve">  </w:t>
      </w:r>
      <w:r>
        <w:rPr>
          <w:b/>
        </w:rPr>
        <w:t>CON CARRELLO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/>
      </w:pPr>
      <w:r>
        <w:rPr/>
      </w:r>
    </w:p>
    <w:p>
      <w:pPr>
        <w:pStyle w:val="Normal"/>
        <w:ind w:right="12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ettrocardiografo digitale per l’acquisizione simultanea di 12 derivazioni. Funzionamento sia automatico che manuale con formato di registrazione selezionabile fra  3, 6, 12 derivazioni a cui sia possibile aggiungere sullo stesso tracciato fino a 3  derivazioni addizionali e selezionabili per lo studio del ritmo. I formati a 3 e 6 derivazioni devono essere registrabili in continuo senza limiti di tempo. Capacità di registrazione a bassa velocità di una derivazione per un tempo prolungato (almeno 30 minuti) su unica pagina formato A4, per gli studi di aritmia. </w:t>
      </w:r>
      <w:r>
        <w:rPr>
          <w:rFonts w:cs="GillAltOneMT" w:ascii="Verdana" w:hAnsi="Verdana"/>
          <w:color w:val="000000"/>
        </w:rPr>
        <w:t xml:space="preserve">Tastiera alfanumerica completa. </w:t>
      </w:r>
      <w:r>
        <w:rPr>
          <w:rFonts w:cs="Verdana" w:ascii="Verdana" w:hAnsi="Verdana"/>
        </w:rPr>
        <w:t xml:space="preserve">Display a cristalli liquidi per la visualizzazione delle 12 derivazioni. Messaggi di stato e di interazione con l’operatore. Stampante termica digitale ad alta risoluzione (non meno di 250 x 500 DPI). Misurazione, calcolo, visualizzazione e stampa della FC, di Intervalli: PR/ QRSD/ QT/ QTc, di Assi: P/ QRS/ T. Velocità di registrazione selezionabile fra: 5, 10, 25, 50 mm/sec. </w:t>
      </w:r>
    </w:p>
    <w:p>
      <w:pPr>
        <w:pStyle w:val="Normal"/>
        <w:ind w:right="12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leto di porta seriale ed interfaccia per la comunicazione diretta via cavo    e tramite modem  fra elettrocardiografi, ovvero fra elettrocardiografo e Personal Computer. Archivio degli indirizzi (diretti o telefonici) memorizzabile sull’elettrocardiografo con composizione diretta del numero. Insieme agli elettrocardiografi dovrà essere fornito il software di archiviazione e retrieval dei tracciati su PC.</w:t>
      </w:r>
    </w:p>
    <w:p>
      <w:pPr>
        <w:pStyle w:val="Normal"/>
        <w:autoSpaceDE w:val="false"/>
        <w:ind w:right="1204" w:hanging="0"/>
        <w:rPr/>
      </w:pPr>
      <w:r>
        <w:rPr>
          <w:rFonts w:cs="GillAltOneMT" w:ascii="Verdana" w:hAnsi="Verdana"/>
          <w:color w:val="000000"/>
        </w:rPr>
        <w:t>Filtri configurabili per l'instabilità della linea di base, per il rumore e per gli artefatti. Filtro per il rumore. Filtro della rete di alimentazione sempre attivato.</w:t>
      </w:r>
    </w:p>
    <w:p>
      <w:pPr>
        <w:pStyle w:val="Normal"/>
        <w:ind w:right="12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morizzazione dei tracciati sull’hardware di sistema con capacità non inferiore a 30 tracciati e dispositivo per la trasmissione in blocco al PC. Protezione contro scariche da defibrillatore fino a 400 joule. Alimentazione mista rete/batterie ricaricabili con autonomia di almeno 40 ECGrammi. Completo di carrello mobile con ripiani e cassetti.</w:t>
      </w:r>
    </w:p>
    <w:p>
      <w:pPr>
        <w:pStyle w:val="Normal"/>
        <w:ind w:right="12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formità: CEI 62.5 – CEE 89/336 e 93/42.</w:t>
      </w:r>
    </w:p>
    <w:sectPr>
      <w:type w:val="nextPage"/>
      <w:pgSz w:w="11906" w:h="16838"/>
      <w:pgMar w:left="85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30:00Z</dcterms:created>
  <dc:creator/>
  <dc:description/>
  <dc:language>en-US</dc:language>
  <cp:lastModifiedBy>Administrator</cp:lastModifiedBy>
  <cp:lastPrinted>2003-09-30T19:14:00Z</cp:lastPrinted>
  <dcterms:modified xsi:type="dcterms:W3CDTF">2003-12-15T08:38:00Z</dcterms:modified>
  <cp:revision>7</cp:revision>
  <dc:subject/>
  <dc:title/>
</cp:coreProperties>
</file>