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24"/>
        </w:rPr>
      </w:pPr>
      <w:r>
        <w:rPr>
          <w:b/>
          <w:sz w:val="24"/>
        </w:rPr>
        <w:t>LOTTO N. 25</w:t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4"/>
        </w:rPr>
      </w:pPr>
      <w:r>
        <w:rPr>
          <w:b/>
          <w:sz w:val="24"/>
        </w:rPr>
        <w:t>VOCE 1</w:t>
      </w:r>
    </w:p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4"/>
        </w:rPr>
      </w:pPr>
      <w:r>
        <w:rPr>
          <w:b/>
          <w:sz w:val="24"/>
        </w:rPr>
        <w:t xml:space="preserve">SCHEDA TECNICA </w:t>
      </w:r>
    </w:p>
    <w:p>
      <w:pPr>
        <w:pStyle w:val="Heading1"/>
        <w:rPr>
          <w:u w:val="single"/>
        </w:rPr>
      </w:pPr>
      <w:r>
        <w:rPr/>
        <w:t>N. 1 Apparecchio per elettroforesi e alimentatore ad alto voltaggio</w:t>
      </w:r>
    </w:p>
    <w:p>
      <w:pPr>
        <w:pStyle w:val="Normal"/>
        <w:tabs>
          <w:tab w:val="clear" w:pos="708"/>
          <w:tab w:val="right" w:pos="90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Apparecchio per gel di sequenza ad altezza variabile di larghezza almeno 20 cm ed altezza massima compresa tra 60 e 80 cm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Completo di coperchio di sicurezza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2 set di vetri circa 20 cm L 22 cm H (+/- 10%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2 pettin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1 Gel termometer strip (termometro adesivo da attaccare al vetro del gel controllarne la temperatura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1 Glass Plate separator (accessorio per apertura del gel dopo la corsa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1 Gel sealing Tape (nastro adesivo per sigillare i vetri)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Base dell’apparecchio munita di una bolla per mantenere in piano lo  strumento ed evitare il caricamento non uniforme  dei campion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Serbatoi per il tampone entrambi muniti di un sistema di scolo al quale si possono adattare tubicini per scaricare senza problemi i liquidi radioattiv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Piastra di alluminio per la dispersione del calore a seconda della dimensione dei vetri scelt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Alimentatore: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 xml:space="preserve">Voltaggio: da 0 a 3000 V 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Corrente: da 0 circa 300 m A (+/- 10 %)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Potenza: da 0 a circa 300 W (+/- 10%)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Timer: da 0 a 999 minut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Uscite: doppia in parallelo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Memoria non volatile fino a più di programm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Controllo di voltaggio costante, corrente costante e potenza costante con incrocio automatico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Display separati per consentire di monitorare tutti i parametri per ogni uscita separatamente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Disconnessione automatica dal trasformatore ad alto voltaggio quando si rileva una dispersione sulla linea di messa a terra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 xml:space="preserve">Tutte le misure possono subire uno scostamento pari al 10% in più o in meno.    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TTO N.25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OCE 2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CHEDA TECNICA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N. 1 Apparecchio per elettroforesi ed alimentatore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Camera per elettoroforesi orizzontale su gel di agarosio, munita di coperchio di sicurezza con elettrodi incorporat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Vaschetta di supporto del gel (in plastica trasparente agli UV) con guarnizioni laterali che consentono la preparazione del gel direttamentenella camera di corsa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Dimensioni del gel: 200x200mm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Numero massimo campioni: 160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Volume di tampone: 3 litri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Pettini in dotazione:2 da 16 pozzetti, spessore 1,0mm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Alimentatore: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Alimentatore ad alto amperaggio con comandi a tastiera e triplo display digitale e timer dotato di tre uscite almeno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Per elettroforesi verticale e orizzontale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Possibilità di lavorare con voltaggio costante oppure con corrente costante.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Massimo voltaggio: 600V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Massima corrente: 800mA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Massima potenza: 300W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Timer: 0-9999 minuti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Restart automatico in caso di black-out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Sistemi di sicurezza: in caso di anomalie (dispersione a terra, cortocircuito, circuito aperto o sovraccarico) l’unità si arresta ed emette allarme sonoro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Costruito secondo le norme di sicurezza vigenti e gli standard EMC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  <w:t>Apparecchiatura con marchio CE</w:t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9" w:leader="none"/>
          <w:tab w:val="right" w:pos="603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72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9" w:leader="none"/>
        <w:tab w:val="right" w:pos="6030" w:leader="none"/>
      </w:tabs>
      <w:jc w:val="center"/>
      <w:outlineLvl w:val="1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9" w:leader="none"/>
        <w:tab w:val="right" w:pos="603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06:00Z</dcterms:created>
  <dc:creator>office</dc:creator>
  <dc:description/>
  <dc:language>en-US</dc:language>
  <cp:lastModifiedBy>.</cp:lastModifiedBy>
  <cp:lastPrinted>2003-11-27T10:12:00Z</cp:lastPrinted>
  <dcterms:modified xsi:type="dcterms:W3CDTF">2003-11-27T09:13:00Z</dcterms:modified>
  <cp:revision>5</cp:revision>
  <dc:subject/>
  <dc:title>LOTTO N</dc:title>
</cp:coreProperties>
</file>