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LOTTO N. 20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>Voce n.1</w:t>
      </w:r>
    </w:p>
    <w:p>
      <w:pPr>
        <w:pStyle w:val="Subtitl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cheda tecnica  n.1 SPETTROFOTOMETRO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Lunghezza d'onda selezionabile                                                        da  200 a 1100  nm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Accuratezza                                                                                                       +/-  1 nm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Precisione                                                                                                      +/-  0.5 nm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Sistema ottico con doppio raggio splittato e doppio detector doppia sorgente luminosa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Display monocromatico a cristalli liquidi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Scale di lettura  Assorbanza e Trasmittanza %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Range  (Ambito di misura)                                                     - 0.1 a 3.0  A. ; 0-125 T %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Accuratezza :                                                                              +/- 0.003  da  0 a 0.3  A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it-IT"/>
        </w:rPr>
        <w:t>+/-  1%    da  0.3 a 2  A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it-IT"/>
        </w:rPr>
        <w:t>+/-  2%    da  2.0 a 3  A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Deriva della linea di base                                                         +/-  0.002 A/h  a 340  nm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Dispersione luminosa                                                              0.05 % T a  220 e 340 nm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Capacità  strumentali standard, misure in Assorbanza, Trasmittanza e concentrazione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File manager, programma manager, connessione con P.C. e stampante esterna, applicazione di Soft-Card per analisi particolari completo di P.C. software di misurazione   ed archivio dati o di altro sistema equivalent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Portacuvette con almeno  5 posizioni a controllo strumentale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Interfacciamento  RS-232  e uscita per collegamento a stampante esterna compresa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Alimentazione  220 Volt  50Hz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rredata  di manuale d'istruzione e di 10 cuvette di vetro ottico e di 10 cuvette di quarzo     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Certificazione di sicurezza  secondo norme internazionali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ertificazione di qualità: ISO 9001- ISO 9002 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Heading2"/>
        <w:rPr/>
      </w:pPr>
      <w:r>
        <w:rPr/>
        <w:t>Tutte le misure possono subire uno scostamento in +/- del 10% circ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8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0:53:00Z</dcterms:created>
  <dc:creator>Consip</dc:creator>
  <dc:description/>
  <dc:language>en-US</dc:language>
  <cp:lastModifiedBy>pietro geraci</cp:lastModifiedBy>
  <cp:lastPrinted>2003-03-25T16:22:00Z</cp:lastPrinted>
  <dcterms:modified xsi:type="dcterms:W3CDTF">2003-11-27T08:46:00Z</dcterms:modified>
  <cp:revision>5</cp:revision>
  <dc:subject/>
  <dc:title>LOTTO N</dc:title>
</cp:coreProperties>
</file>