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LOTTO N. 33</w:t>
      </w:r>
    </w:p>
    <w:p>
      <w:pPr>
        <w:pStyle w:val="Normal"/>
        <w:widowControl w:val="false"/>
        <w:tabs>
          <w:tab w:val="left" w:pos="709" w:leader="none"/>
        </w:tabs>
        <w:rPr>
          <w:sz w:val="22"/>
        </w:rPr>
      </w:pPr>
      <w:r>
        <w:rPr>
          <w:sz w:val="22"/>
        </w:rPr>
        <w:t xml:space="preserve">VOCE N. 1 </w:t>
        <w:tab/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  <w:sz w:val="22"/>
        </w:rPr>
        <w:tab/>
        <w:t xml:space="preserve"> N. 1 </w:t>
      </w:r>
      <w:r>
        <w:rPr>
          <w:rFonts w:cs="Tahoma" w:ascii="Tahoma" w:hAnsi="Tahoma"/>
          <w:b/>
          <w:sz w:val="22"/>
          <w:u w:val="single"/>
        </w:rPr>
        <w:t xml:space="preserve">MICROSCOPIO ROVESCIATO  PER LUCE TRASMESSA </w:t>
      </w:r>
    </w:p>
    <w:p>
      <w:pPr>
        <w:pStyle w:val="Normal"/>
        <w:widowControl w:val="fals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 xml:space="preserve">-Microscopio rovesciato da ricerca e da routine adatto alle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osservazioni di colture cellulari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Messa a fuoco micro-macrometrica con comandi coassiali bilaterali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Revolver portaobiettivi quintuplo 5x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Ampio tavolino portapreparati 210 x 290 mm. appoggiato su tre punti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direttamente allo stativo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Illuminazione alogena con lampada da almeno 6V 35 W adatta per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tutti i sistemi di  osservazione utilizzati nella microscopia rovesciata 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Alimentatore  stabilizzato incorporato nello stativo con regolatore della   tensione  da 1,6 V a 6V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Stativo  con tutti i comandi in posizione ergonomica che favoriscono il  lavoro dell’operatore ed evitano l’affaticamento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Uscita foto/TV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Corredo ottico corretto all’infinito per campo chiaro , contrasto di fase e  contrasto di rilievo composto da :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ab/>
        <w:t xml:space="preserve">   n. 2 Oculari 10x 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ab/>
        <w:t xml:space="preserve">   Obiettivo 5 x  per contrasto di fase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eastAsia="Tahoma" w:cs="Tahoma" w:ascii="Tahoma" w:hAnsi="Tahoma"/>
          <w:b w:val="false"/>
          <w:bCs/>
          <w:sz w:val="22"/>
          <w:u w:val="none"/>
        </w:rPr>
        <w:t xml:space="preserve">   </w:t>
      </w:r>
      <w:r>
        <w:rPr>
          <w:rFonts w:cs="Tahoma" w:ascii="Tahoma" w:hAnsi="Tahoma"/>
          <w:b w:val="false"/>
          <w:bCs/>
          <w:sz w:val="22"/>
          <w:u w:val="none"/>
        </w:rPr>
        <w:tab/>
        <w:t xml:space="preserve">   Obiettivo 10 x  per contrasto di fase e contrasto di rilievo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ab/>
        <w:t xml:space="preserve">   Obiettivo 20 x  per contrasto di fase a lunga distanza di lavoro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ab/>
        <w:t xml:space="preserve">   n.1 Filtro di conversione CB 12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ab/>
        <w:t xml:space="preserve">   n.1 Filtro neutro 0.06 d=32x2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eastAsia="Tahoma" w:cs="Tahoma" w:ascii="Tahoma" w:hAnsi="Tahoma"/>
          <w:b w:val="false"/>
          <w:bCs/>
          <w:sz w:val="22"/>
          <w:u w:val="none"/>
        </w:rPr>
        <w:t xml:space="preserve"> </w:t>
      </w:r>
      <w:r>
        <w:rPr>
          <w:rFonts w:cs="Tahoma" w:ascii="Tahoma" w:hAnsi="Tahoma"/>
          <w:b w:val="false"/>
          <w:bCs/>
          <w:sz w:val="22"/>
          <w:u w:val="none"/>
        </w:rPr>
        <w:t>Condensatore per campo chiaro, contrasto di fase, contrasto per variazione  rilievo contrasto con grandi distanze di lavoro da 55 a 190 mm. Che  permettono  l’illuminazione di qualsiasi camera di coltura oggi in commercio.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VOCE N. 2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1 MICROSCOPIO CON OTTICA CORRETTA ALL’INFINITO</w:t>
      </w:r>
    </w:p>
    <w:p>
      <w:pPr>
        <w:pStyle w:val="TextBody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 xml:space="preserve">Stativo predisposto per osservazioni in luce trasmessa e luce riflessa, con caratteristiche di alta stabilità meccanica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Tubo binoculare inclinazione 45°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Alimentazione elettrica incorporata nello stativo  con assenza totale di vibrazioni e di trasmissione del calor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Lampada ad alogeni 6V 20 W alloggiata internamente allo stativo con particolare radiatore di raffreddamento 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Revolver portaottiche quintuplo  girevole su corona di sfere 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Tavolino traslatore, in ceramica antigraffio , con guidaoggetti per vetrin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Portacondensatore regolabile in altezz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Dispositivo di messa a fuoco coassiale bilaterale macro-micrometrico protetto contro gli sforzi ai due fine cors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Condensatore 0.9-1.25  per campo chiaro e contrasto di fase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2 Oculari 10x regolabili indice di campo di almeno 18 mm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rredo ottico  con  obiettivi  5x/0.12 - 10x/0.25 – 40x/0.65 PH – 100x/1.25 olio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iattaforma ergonomica per microscopio in modo da poter selezionare  posizioni ergonomiche differenti 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disposto per alloggiare dispositivi di epifluorescenza 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textAlignment w:val="auto"/>
    </w:pPr>
    <w:rPr>
      <w:rFonts w:ascii="Comic Sans MS" w:hAnsi="Comic Sans MS" w:cs="Comic Sans MS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ind w:left="709" w:hanging="0"/>
      <w:jc w:val="both"/>
    </w:pPr>
    <w:rPr>
      <w:rFonts w:ascii="Tahoma" w:hAnsi="Tahoma" w:cs="Tahoma"/>
      <w:sz w:val="24"/>
    </w:rPr>
  </w:style>
  <w:style w:type="paragraph" w:styleId="Rientrocorpodeltesto2">
    <w:name w:val="Rientro corpo del testo 2"/>
    <w:basedOn w:val="Normal"/>
    <w:qFormat/>
    <w:pPr>
      <w:widowControl w:val="false"/>
      <w:ind w:left="709" w:hanging="0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45:00Z</dcterms:created>
  <dc:creator>Ninetto</dc:creator>
  <dc:description/>
  <dc:language>en-US</dc:language>
  <cp:lastModifiedBy>.</cp:lastModifiedBy>
  <dcterms:modified xsi:type="dcterms:W3CDTF">2003-11-27T10:07:00Z</dcterms:modified>
  <cp:revision>4</cp:revision>
  <dc:subject/>
  <dc:title>								Spett.le </dc:title>
</cp:coreProperties>
</file>