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OTTO N. 32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ZIONE DI LAVORO DI CITOGENETICA E FISH CON MICROSCOPIO MOTORIZZAT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croscopio per osservazioni in luce trasmessa ed epifluorescenza, con caratteristiche di alta stabilità meccanica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istema di fluorescenza interamente integrata nello stativ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limentazione elettrica incorporata nello stativo con lampada ad alogeni 12V 100 W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volver portaottiche almeno 5x  codifica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volino traslatore, in ceramica antigraffio, con guidaoggetti per vetrini con frizione  del movimento X Y regolabi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spositivo di messa a fuoco motorizzat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spositivo di messa a fuoco motorizzata per un preciso riposizionamento automatico del pre-fuoco e  riproducibilità 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disposto per l’alloggiamento in contemporanea di 4 sorgenti luminose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densatore 0.9  per campo chiaro e contrasto di fa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2 Oculari 10x indice di campo di 23 m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iltro verde inter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ubo binoculare fotografico ergonomico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rretta portafiltri per fluorescenza motorizzata e codificata con almeno 5 posizioni per l’alloggiamento dei filtri.</w:t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Dispositivo a fluorescenza a luce incidente con lampada HBO 103 W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rie di filtri per Acridina orange, Ethidium bromide ,DAPI, filtro doppio fitc/tex re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rredo ottico  con obiettivi Planari  10x/0,25 – 20x70,45 PH2 - 40x/0,65 PH 2 – 100x/1,25 olio iride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istema operativo Windows 2000 o sup. Unità di BACK-UP tramite disco magneto-ottico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uter Pentium IV completo di monitor colore alta risoluzione  19” .</w:t>
      </w:r>
    </w:p>
    <w:p>
      <w:pPr>
        <w:pStyle w:val="Corpodeltesto3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/>
      </w:pPr>
      <w:r>
        <w:rPr/>
        <w:t>Telecamera CCD b/n ad alta risoluzione ed alta sensibilità con esposizione regolabile tramite softwa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gramma a 32bit reali,piattaforma Windows 2000, in lingua Italiana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Possibilità di utilizzo e gestione 2  telecamere contemporane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mpatibile con i bandeggi G,Q,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nfigurazione personalizzabile per utente e per tipo di bandeggi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nfigurazione globale in rete di più sistemi.  Scambio immagini nei formati TIFF,BMP e JPEG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chiviazione in formato compresso (senza perdita) di tutti i componenti della metafase in un file (campi multipli,annotazioni etc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Archivio pazienti unico per immagini GQR ed immagini FIS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trollo automatico delle motorizzazioni del microscop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rrezione automatica del fondo. Conteggio automatico dei cromosomi con correzione interattiva.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/>
      </w:pPr>
      <w:r>
        <w:rPr/>
        <w:t>Separazione automatica e/o interattiva dei cromosomi con zoom automatico interpolato senza sgranatura.</w:t>
      </w:r>
    </w:p>
    <w:p>
      <w:pPr>
        <w:pStyle w:val="Corpodeltesto3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/>
      </w:pPr>
      <w:r>
        <w:rPr/>
        <w:t>Contorni dei cromosomi evidenziati a colori(permette di vederne il bandeggio) con aggiornamento continuo durante la fase di separaz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istema di sicurezza : salvataggio e registrazione, con l’immagine original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notazioni in overlay senza limiti e senza danni dell’immagine origina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nservazione della metafase origina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iminazione selettiva di singoli passaggi dell’ analisi</w:t>
      </w:r>
    </w:p>
    <w:p>
      <w:pPr>
        <w:pStyle w:val="Normal"/>
        <w:ind w:left="-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isurazione automatica integrale  e integrazione in regioni di interes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ssificazione automatica e/o interattiva dei singoli cromosomi e generazione del cariotip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ssificatore con possibilità di autoistruzione per una risposta ottimale in funzione dei propri campioni e colorazioni (G,R,Q, DAPI banding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isualizzazione simultanea della metafase e del cariotipo senza sovrapposizi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videnziazione automatica del cromosoma nella metafase durante l’elaborazione del cariotip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dimensionamento dei cromosomi sullo scher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adrizzamento dei cromosomi,modifica del contrasto di uno o più cromosomi contemporaneament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unzioni di “editing” e di allineamento dei cromosomi.</w:t>
      </w:r>
    </w:p>
    <w:p>
      <w:pPr>
        <w:pStyle w:val="Corpodeltesto3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Ideogrammi con numero di bande a risoluzione ISCN95 (G-,R-banding).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Corpodeltesto3"/>
        <w:ind w:left="-360" w:hanging="0"/>
        <w:rPr/>
      </w:pPr>
      <w:r>
        <w:rPr/>
        <w:t>FISH :</w:t>
      </w:r>
    </w:p>
    <w:p>
      <w:pPr>
        <w:pStyle w:val="Corpodeltesto3"/>
        <w:tabs>
          <w:tab w:val="clear" w:pos="708"/>
          <w:tab w:val="left" w:pos="0" w:leader="none"/>
        </w:tabs>
        <w:rPr/>
      </w:pPr>
      <w:r>
        <w:rPr/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Gestione di immagini di metafasi,interfasi e campioni di tessuti per almeno 6 fluorocromi. 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/>
      </w:pPr>
      <w:r>
        <w:rPr/>
        <w:t>Programma personalizzabile con varie impostazioni salvabili per varie marcature,contro-colorazioni ed eventuali configurazioni di più sistemi in ret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unzione di controllo automatico dell’esposizione con possibilità di controllo manuale tramite s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mmagini ' live '  senza l'ausilio di otturatore meccanico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stione fino a 6 canali color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cquisizione con controllo automatico dell’esposizione per ciascun fluorocromo con possibilità di lavorare in automatico e manuale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vrapposizione delle informazioni in luce trasmessa e in fluorescenza, in unica immagine a colori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sibilità di definire zone di interesse per il calcolo automatico dell’esposizione.</w:t>
      </w:r>
    </w:p>
    <w:p>
      <w:pPr>
        <w:pStyle w:val="Corpodeltesto3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/>
      </w:pPr>
      <w:r>
        <w:rPr/>
        <w:t>Correzione automatica e manuale “Pixel Colour Shift” tra i vari cana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oom temporaneo e permanente interpolato senza sgranare l’immagine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.1 Stampante Laser A4 b/n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1 Stampante colori getto di inchiostro A4 alta ris.</w:t>
      </w:r>
    </w:p>
    <w:p>
      <w:pPr>
        <w:pStyle w:val="Rientrocorpodeltesto3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color w:val="000000"/>
          <w:sz w:val="22"/>
        </w:rPr>
      </w:pPr>
      <w:r>
        <w:rPr>
          <w:rFonts w:cs="Tahoma"/>
          <w:color w:val="000000"/>
          <w:sz w:val="22"/>
        </w:rPr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Il sistema deve gestire tutte le motorizzazioni del microscopio  ( fuoco, torretta filtri fluorescenza …. Etc )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cheda  valutazione qualità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ranno attribuiti 50 punti globali secondo la formula riportata a margin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punteggi  sono frazionabili (0,50 – 1- 1,50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sibilità di memorizzare la posizione di fuoco per ogni singolo obiettivo.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eastAsia="Tahoma"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color w:val="FF0000"/>
          <w:sz w:val="22"/>
        </w:rPr>
        <w:t>Punti 2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ensità luminosa programmabile e memorizzabile in funzione dell’obiettivo usato.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3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golazione della velocità di fuoco e programmazione di 10 diverse velocità .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5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ltezza regolabile del tubo foto almeno 50 mm 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5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spositivo a trappola di luce che permette di eliminare fenomeni di luce parassita in fluorescenza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5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flettori per fluorescenza a cambio rapido senza ausilio di attrezzi.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2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360" w:leader="none"/>
        </w:tabs>
        <w:snapToGrid w:val="false"/>
        <w:rPr/>
      </w:pPr>
      <w:r>
        <w:rPr/>
        <w:t>Alimentatore per fluorescenza che possa variare in continuo l’intensità luminosa della lampada a fluorescenza senza aggiunta di filtri intermedi da 1% a 100%.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5</w:t>
      </w:r>
    </w:p>
    <w:p>
      <w:pPr>
        <w:pStyle w:val="Corpodeltesto2"/>
        <w:ind w:left="720" w:hanging="0"/>
        <w:rPr>
          <w:rFonts w:ascii="Tahoma" w:hAnsi="Tahoma" w:cs="Tahoma"/>
          <w:color w:val="FF0000"/>
          <w:sz w:val="22"/>
        </w:rPr>
      </w:pPr>
      <w:r>
        <w:rPr>
          <w:rFonts w:cs="Tahoma"/>
          <w:color w:val="FF0000"/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stema con display LCD che visualizzi: ore di vita della lampada fluorescenza, intensità di illuminazione  e possibilità di regolazione dell’intensità luminosa della fluorescenza.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5</w:t>
      </w:r>
    </w:p>
    <w:p>
      <w:pPr>
        <w:pStyle w:val="Normal"/>
        <w:widowControl w:val="false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ertura numerica obiettivii  10x/0,25 – 20x/0,45 PH2 - 40x/0,65 PH 2 – 100x/1,25 olio iride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da 0,5 a 5</w:t>
      </w:r>
    </w:p>
    <w:p>
      <w:pPr>
        <w:pStyle w:val="Normal"/>
        <w:widowControl w:val="false"/>
        <w:ind w:left="72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onitor colore alta risoluzione superiore a  19” 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3</w:t>
      </w:r>
    </w:p>
    <w:p>
      <w:pPr>
        <w:pStyle w:val="Normal"/>
        <w:widowControl w:val="false"/>
        <w:ind w:left="72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Comandi software specifici in lingua italiana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3</w:t>
      </w:r>
    </w:p>
    <w:p>
      <w:pPr>
        <w:pStyle w:val="Normal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ssibilità di utilizzo e gestione fino a  4  telecamere contemporanee.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3</w:t>
      </w:r>
    </w:p>
    <w:p>
      <w:pPr>
        <w:pStyle w:val="Normal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Archivio pazienti integrato ed unico per immagini GQR ed immagini FISH, senza aggiunta di software esterni.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5</w:t>
      </w:r>
    </w:p>
    <w:p>
      <w:pPr>
        <w:pStyle w:val="TextBody"/>
        <w:ind w:left="720" w:hanging="0"/>
        <w:rPr>
          <w:rFonts w:ascii="Tahoma" w:hAnsi="Tahoma" w:cs="Tahoma"/>
          <w:b w:val="false"/>
          <w:b w:val="false"/>
          <w:bCs w:val="false"/>
          <w:color w:val="FF0000"/>
          <w:sz w:val="22"/>
        </w:rPr>
      </w:pPr>
      <w:r>
        <w:rPr>
          <w:rFonts w:cs="Tahoma"/>
          <w:b w:val="false"/>
          <w:bCs w:val="false"/>
          <w:color w:val="FF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stema di sicurezza : salvataggio e registrazione, con l’immagine originale,  di tutti i singoli passi dell’elaborazione con controllo e correzione in qualsiasi momento ( per il Controllo qualità e GLP).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5</w:t>
      </w:r>
    </w:p>
    <w:p>
      <w:pPr>
        <w:pStyle w:val="Normal"/>
        <w:ind w:left="72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isualizzazione simultanea della metafase e del cariotipo senza sovrapposizione. 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2</w:t>
      </w:r>
    </w:p>
    <w:p>
      <w:pPr>
        <w:pStyle w:val="Normal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enerazione automatica di cariotipi compositi per un più facile controllo tra casi diversi. 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3</w:t>
      </w:r>
    </w:p>
    <w:p>
      <w:pPr>
        <w:pStyle w:val="Normal"/>
        <w:ind w:left="72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sz w:val="22"/>
        </w:rPr>
        <w:t>Scelta di più di 50 tipi di mappe.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Gestione di immagini di metafasi,interfasi e campioni di tessuti da 6 a  12 fluorocromi. 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5</w:t>
      </w:r>
    </w:p>
    <w:p>
      <w:pPr>
        <w:pStyle w:val="Rientrocorpodeltesto2"/>
        <w:ind w:left="720" w:hanging="0"/>
        <w:rPr>
          <w:rFonts w:ascii="Tahoma" w:hAnsi="Tahoma" w:cs="Tahoma"/>
          <w:color w:val="FF0000"/>
          <w:sz w:val="22"/>
        </w:rPr>
      </w:pPr>
      <w:r>
        <w:rPr>
          <w:rFonts w:cs="Tahoma"/>
          <w:color w:val="FF0000"/>
          <w:sz w:val="22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stione da 6 canali a 12 canali  colore 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5</w:t>
      </w:r>
    </w:p>
    <w:p>
      <w:pPr>
        <w:pStyle w:val="Normal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Predisposizione per sistema di ricerca automatica e motorizzata delle metafasi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2</w:t>
      </w:r>
    </w:p>
    <w:p>
      <w:pPr>
        <w:pStyle w:val="Rientrocorpodeltesto3"/>
        <w:ind w:left="720" w:hanging="0"/>
        <w:rPr>
          <w:rFonts w:ascii="Tahoma" w:hAnsi="Tahoma" w:cs="Tahoma"/>
          <w:color w:val="000000"/>
          <w:sz w:val="22"/>
        </w:rPr>
      </w:pPr>
      <w:r>
        <w:rPr>
          <w:rFonts w:cs="Tahoma"/>
          <w:color w:val="000000"/>
          <w:sz w:val="22"/>
        </w:rPr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Predisposizione per sistema di ricerca automatica e motorizzata degli eventi rari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2</w:t>
      </w:r>
    </w:p>
    <w:p>
      <w:pPr>
        <w:pStyle w:val="Rientrocorpodeltesto3"/>
        <w:ind w:left="720" w:hanging="0"/>
        <w:rPr>
          <w:rFonts w:ascii="Tahoma" w:hAnsi="Tahoma" w:cs="Tahoma"/>
          <w:color w:val="000000"/>
          <w:sz w:val="22"/>
        </w:rPr>
      </w:pPr>
      <w:r>
        <w:rPr>
          <w:rFonts w:cs="Tahoma"/>
          <w:color w:val="000000"/>
          <w:sz w:val="22"/>
        </w:rPr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Predisposizione per sistema di ricerca automatica e motorizzata dei micronuclei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2</w:t>
      </w:r>
    </w:p>
    <w:p>
      <w:pPr>
        <w:pStyle w:val="Rientrocorpodeltesto3"/>
        <w:ind w:left="720" w:hanging="0"/>
        <w:rPr>
          <w:rFonts w:ascii="Tahoma" w:hAnsi="Tahoma" w:cs="Tahoma"/>
          <w:color w:val="000000"/>
          <w:sz w:val="22"/>
        </w:rPr>
      </w:pPr>
      <w:r>
        <w:rPr>
          <w:rFonts w:cs="Tahoma"/>
          <w:color w:val="000000"/>
          <w:sz w:val="22"/>
        </w:rPr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Predisposizione per sistema di ricerca automatica e motorizzata delle analisi della cometa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2</w:t>
      </w:r>
    </w:p>
    <w:p>
      <w:pPr>
        <w:pStyle w:val="Rientrocorpodeltesto3"/>
        <w:ind w:left="720" w:hanging="0"/>
        <w:rPr>
          <w:rFonts w:ascii="Tahoma" w:hAnsi="Tahoma" w:cs="Tahoma"/>
          <w:color w:val="000000"/>
          <w:sz w:val="22"/>
        </w:rPr>
      </w:pPr>
      <w:r>
        <w:rPr>
          <w:rFonts w:cs="Tahoma"/>
          <w:color w:val="000000"/>
          <w:sz w:val="22"/>
        </w:rPr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Predisposizione per sistema di ricerca automatica e motorizzata dei nuclei fluorescenti nelle  interfasi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2</w:t>
      </w:r>
    </w:p>
    <w:p>
      <w:pPr>
        <w:pStyle w:val="Rientrocorpodeltesto3"/>
        <w:ind w:left="720" w:hanging="0"/>
        <w:rPr>
          <w:rFonts w:ascii="Tahoma" w:hAnsi="Tahoma" w:cs="Tahoma"/>
          <w:color w:val="000000"/>
          <w:sz w:val="22"/>
        </w:rPr>
      </w:pPr>
      <w:r>
        <w:rPr>
          <w:rFonts w:cs="Tahoma"/>
          <w:color w:val="000000"/>
          <w:sz w:val="22"/>
        </w:rPr>
      </w:r>
    </w:p>
    <w:p>
      <w:pPr>
        <w:pStyle w:val="Rientrocorpodeltesto3"/>
        <w:numPr>
          <w:ilvl w:val="0"/>
          <w:numId w:val="3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Predisposizione per software studio telomeri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Punti 2</w:t>
      </w:r>
    </w:p>
    <w:p>
      <w:pPr>
        <w:pStyle w:val="Rientrocorpodeltesto3"/>
        <w:ind w:left="720" w:hanging="0"/>
        <w:rPr>
          <w:rFonts w:ascii="Tahoma" w:hAnsi="Tahoma" w:cs="Tahoma"/>
          <w:color w:val="000000"/>
          <w:sz w:val="22"/>
        </w:rPr>
      </w:pPr>
      <w:r>
        <w:rPr>
          <w:rFonts w:cs="Tahoma"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’assegnazione del punteggio di qualità si provvederà a sommare i punteggi di qualità dell’apparecchiatura, tenuto conto che il massimo punteggio sarà rapportato a 50. Quindi il totale di qualità sarà assegnato sulla base della seguente formula: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Qi= PCQi x Pqmax (50)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Qi= x punteggio complessivo qualità raggiunto dall’offerta valutat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CQ max= punteggio complessivo qualità dell’offerta più vantaggios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qmax= punteggio Massimo qualità (50) 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echnic;Symbol" w:hAnsi="Technic;Symbol" w:cs="Technic;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echnic;Symbol" w:hAnsi="Technic;Symbol" w:cs="Technic;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echnic;Symbol" w:hAnsi="Technic;Symbol" w:cs="Technic;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echnic;Symbol" w:hAnsi="Technic;Symbol" w:cs="Technic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echnic;Symbol" w:hAnsi="Technic;Symbol" w:cs="Technic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echnic;Symbol" w:hAnsi="Technic;Symbol" w:cs="Technic;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echnic;Symbol" w:hAnsi="Technic;Symbol" w:cs="Technic;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echnic;Symbol" w:hAnsi="Technic;Symbol" w:cs="Technic;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echnic;Symbol" w:hAnsi="Technic;Symbol" w:cs="Technic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echnic;Symbol" w:hAnsi="Technic;Symbol" w:cs="Technic;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Rientrocorpodeltesto2">
    <w:name w:val="Rientro corpo del testo 2"/>
    <w:basedOn w:val="Normal"/>
    <w:qFormat/>
    <w:pPr>
      <w:ind w:left="1416" w:hanging="0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ind w:left="1416" w:hanging="0"/>
    </w:pPr>
    <w:rPr>
      <w:rFonts w:ascii="Tahoma" w:hAnsi="Tahoma" w:cs="Tahoma"/>
      <w:color w:val="FF0000"/>
      <w:sz w:val="22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Tahoma" w:hAnsi="Tahoma" w:cs="Tahoma"/>
      <w:sz w:val="22"/>
      <w:szCs w:val="20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2:48:00Z</dcterms:created>
  <dc:creator>ANTONIO ZIMONE</dc:creator>
  <dc:description/>
  <dc:language>en-US</dc:language>
  <cp:lastModifiedBy>.</cp:lastModifiedBy>
  <cp:lastPrinted>2003-05-21T16:18:00Z</cp:lastPrinted>
  <dcterms:modified xsi:type="dcterms:W3CDTF">2003-11-27T09:57:00Z</dcterms:modified>
  <cp:revision>5</cp:revision>
  <dc:subject/>
  <dc:title>STAZIONE DI LAVORO PER CARIOTIPIZZAZIONE ED ANALISI FISH </dc:title>
</cp:coreProperties>
</file>