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1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TO N. 46</w:t>
      </w:r>
    </w:p>
    <w:p>
      <w:pPr>
        <w:pStyle w:val="Normal"/>
        <w:tabs>
          <w:tab w:val="clear" w:pos="720"/>
          <w:tab w:val="right" w:pos="9138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>SCHEDA TECNICA</w:t>
      </w:r>
    </w:p>
    <w:p>
      <w:pPr>
        <w:pStyle w:val="Normal"/>
        <w:tabs>
          <w:tab w:val="clear" w:pos="720"/>
          <w:tab w:val="right" w:pos="6840" w:leader="none"/>
        </w:tabs>
        <w:rPr/>
      </w:pPr>
      <w:r>
        <w:rPr>
          <w:sz w:val="17"/>
          <w:szCs w:val="17"/>
        </w:rPr>
        <w:t xml:space="preserve">n. 2 </w:t>
      </w:r>
      <w:r>
        <w:rPr>
          <w:b/>
          <w:bCs/>
          <w:sz w:val="23"/>
          <w:szCs w:val="23"/>
        </w:rPr>
        <w:t>CENTRALI DI MONITORAGGIO E 10 MONITOR AD 8 TRACCE</w:t>
      </w:r>
    </w:p>
    <w:p>
      <w:pPr>
        <w:pStyle w:val="Normal"/>
        <w:tabs>
          <w:tab w:val="clear" w:pos="720"/>
          <w:tab w:val="right" w:pos="6840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right" w:pos="5757" w:leader="none"/>
        </w:tabs>
        <w:rPr>
          <w:sz w:val="23"/>
          <w:szCs w:val="23"/>
        </w:rPr>
      </w:pPr>
      <w:r>
        <w:rPr>
          <w:sz w:val="23"/>
          <w:szCs w:val="23"/>
        </w:rPr>
        <w:t>Sistema computerizzato di ultima generazione dotato di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n monitor/dispaly di almeno 17” TFT per la visualizzazione in contemporanea di almeno 2 tracce e 3 valori numerici (completamente configurabili) per singolo paziente, capacità di gestione fino a 32 PL possibilità di "Zoom" sul singolo letto, possibilità di configurare il display in funzione dei posti letto occupati e di visione dei dati da un posto letto all'altr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ossibilità di connessione ed integrazione funzionale nel sistema informatico, ospedalier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Possibilità di gestione degli allarmi per ogni singolo posto 1~ e di visualizzazione dei trend di ogni singolo paziente, trend di 72 ore. Dotata inoltre di una stampante laser centralizzata utilizzabile sia dalla centrale sia dai singoli monitor, e registratore termico a 4 canali.</w:t>
      </w:r>
    </w:p>
    <w:p>
      <w:pPr>
        <w:pStyle w:val="Normal"/>
        <w:tabs>
          <w:tab w:val="clear" w:pos="720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monitor dovranno essere modulari con video a colori TFT da almeno 15 " in grado di visualizzare 8 tracce e in contemporanea alle tracce, almeno 4 campi numeric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ni monitor dovrà essere in grado di misurare i seguenti parametr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ECG su almeno 7 derivazioni contemporanea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nalisi ST in contemporanea su tutte le derivazioni disponibili ed analisi aritmie letali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80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Respiro;</w:t>
      </w:r>
    </w:p>
    <w:p>
      <w:pPr>
        <w:pStyle w:val="Normal"/>
        <w:tabs>
          <w:tab w:val="clear" w:pos="720"/>
          <w:tab w:val="left" w:pos="780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80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essione arteriosa non invasiva (NIBP);</w:t>
      </w:r>
    </w:p>
    <w:p>
      <w:pPr>
        <w:pStyle w:val="Normal"/>
        <w:tabs>
          <w:tab w:val="clear" w:pos="720"/>
          <w:tab w:val="left" w:pos="780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2 Pressioni invasive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2 Temperature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80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ulsossimetria e pletismografia SpO2;</w:t>
      </w:r>
    </w:p>
    <w:p>
      <w:pPr>
        <w:pStyle w:val="Normal"/>
        <w:tabs>
          <w:tab w:val="clear" w:pos="720"/>
          <w:tab w:val="left" w:pos="780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02 Inspirata/Espirata ed 02 Inspirato/Espirato; Meccanica Ventilatoria (Spirometria, Loop, Compliance, PEEP intrinseca ed estrinseca, Resistenze, ecc..) consumo di ossigeno, produzione di anídride carbonica, quoziente respiratorio e consumo calorico, EEG su almeno 4 canali e potenziali evocati uditici.</w:t>
      </w:r>
    </w:p>
    <w:p>
      <w:pPr>
        <w:pStyle w:val="Normal"/>
        <w:tabs>
          <w:tab w:val="clear" w:pos="720"/>
          <w:tab w:val="left" w:pos="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Gittata cardiaca, tonometria gastrica e controllo della curarizzazione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alcoli di ossigenazione, ventilazione ed emodinamici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Inserimento dati di laboratorio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alcolatore per dosaggio farmaci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Dotato di allarmi ottici e acustic4 preferibilmente su tre livelli di allarme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120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ssibilità di memorizzare sia in automatico (su allarme) che manualmente, le istantanee relative agli eventi critici.</w:t>
      </w:r>
    </w:p>
    <w:p>
      <w:pPr>
        <w:pStyle w:val="Normal"/>
        <w:tabs>
          <w:tab w:val="clear" w:pos="720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tudio delle curve, Trend Grafici e Tabellari di alineno 72 ore, con risoluzione di 1 min.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ssibilità di memorizzazione storica di tutti gli allarmi avvenuti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ssibilità di comando monitor tramite tastiera separabile o telecomando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ssibilità di stampa attivabile in modo: Manuale, Programmato e Automatico (in presenza di allarmi);</w:t>
      </w:r>
    </w:p>
    <w:p>
      <w:pPr>
        <w:pStyle w:val="Normal"/>
        <w:tabs>
          <w:tab w:val="clear" w:pos="720"/>
          <w:tab w:val="left" w:pos="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ossibilità di comunicazione fra posto letto (Bed to Bed comunication) di : allarmi, tracce e campi numerici.</w:t>
      </w:r>
    </w:p>
    <w:p>
      <w:pPr>
        <w:pStyle w:val="Normal"/>
        <w:tabs>
          <w:tab w:val="clear" w:pos="720"/>
          <w:tab w:val="left" w:pos="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Centralizzabile per il collegamento in rete mediante tecnologie std. (ethernet TCP/IP)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ggiornabile a future tecnologie sia S/W che H/W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Interfaccia utente di facile uso e manuali operativi in lingua italiana;</w:t>
      </w:r>
    </w:p>
    <w:p>
      <w:pPr>
        <w:pStyle w:val="Normal"/>
        <w:tabs>
          <w:tab w:val="clear" w:pos="720"/>
          <w:tab w:val="left" w:pos="765" w:leader="none"/>
          <w:tab w:val="right" w:pos="9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Le dite partecipanti dovranno dichiarare, a pena esclusione, che la fornitura non necessita di materiale di consumo dedicato ed in caso contrario dovrà impegnarsi a fornire adattatori ove esistenti.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0:00Z</dcterms:created>
  <dc:creator>Unknown</dc:creator>
  <dc:description/>
  <dc:language>en-US</dc:language>
  <cp:lastModifiedBy>.</cp:lastModifiedBy>
  <dcterms:modified xsi:type="dcterms:W3CDTF">2003-12-02T08:27:00Z</dcterms:modified>
  <cp:revision>7</cp:revision>
  <dc:subject/>
  <dc:title/>
</cp:coreProperties>
</file>