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573" w:leader="none"/>
        </w:tabs>
        <w:jc w:val="center"/>
        <w:rPr>
          <w:b/>
          <w:b/>
          <w:bCs/>
        </w:rPr>
      </w:pPr>
      <w:r>
        <w:rPr>
          <w:b/>
          <w:bCs/>
        </w:rPr>
        <w:t>LOTTO N. 43</w:t>
      </w:r>
    </w:p>
    <w:p>
      <w:pPr>
        <w:pStyle w:val="Normal"/>
        <w:tabs>
          <w:tab w:val="clear" w:pos="720"/>
          <w:tab w:val="right" w:pos="9573" w:leader="none"/>
        </w:tabs>
        <w:rPr/>
      </w:pPr>
      <w:r>
        <w:rPr/>
        <w:t>SCHEDA TECNICA</w:t>
      </w:r>
    </w:p>
    <w:p>
      <w:pPr>
        <w:pStyle w:val="Normal"/>
        <w:tabs>
          <w:tab w:val="clear" w:pos="720"/>
          <w:tab w:val="right" w:pos="7725" w:leader="none"/>
        </w:tabs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n. 1 APPARECCHIO RADIOLOGICO PORTATILE</w:t>
      </w:r>
    </w:p>
    <w:p>
      <w:pPr>
        <w:pStyle w:val="Normal"/>
        <w:tabs>
          <w:tab w:val="clear" w:pos="720"/>
          <w:tab w:val="right" w:pos="7725" w:leader="none"/>
        </w:tabs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Apparecchio radiologico con generatore ad alta frequenza non inferiore a 60KHz e potenza di almeno 12Kw. L'unità di ultima generazione deve poter operare anche senza cavo di alimentazione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Movimento motorizzato e servo assistito con velocità di trasporto regolabile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Compatto, e facilmente manovrabile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Posizionamento flessibile e preciso per il centraggio del paziente anche dal collimatore luminoso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Braccio telescopico estensibile fino a 120cm con rotazione intorno all'asse verticale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Possibilità di rotazione del tubo radiogeno intorno al suo asse per la teleradiografia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Generatore radiologico da 125Kv e 160 mA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ubo radiologico ad modo rotante con fuoco non superiore a 0.7mm e ad alta capacità termica (almeno 300KHU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ecniche anatomiche programmabili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elecomando ad infrarossi per l'esposizione RX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Scomparto per il trasporto delle cassette radiologiche (almeno 10 cassette sa 3 5 x43 cm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Ingombri generali e peso il più ridotti possibile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Programmi anatomici almeno 70 valori con vari tipologie di pazienti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Asse di rotazione di +0</w:t>
        <w:noBreakHyphen/>
        <w:t>270°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Esposimetro automatico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elecomando ad infrarossi.</w:t>
      </w:r>
    </w:p>
    <w:sectPr>
      <w:type w:val="nextPage"/>
      <w:pgSz w:w="11906" w:h="16838"/>
      <w:pgMar w:left="720" w:right="72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9:15:00Z</dcterms:created>
  <dc:creator>Unknown</dc:creator>
  <dc:description/>
  <dc:language>en-US</dc:language>
  <cp:lastModifiedBy>.</cp:lastModifiedBy>
  <cp:lastPrinted>2003-02-05T10:18:00Z</cp:lastPrinted>
  <dcterms:modified xsi:type="dcterms:W3CDTF">2003-11-27T15:19:00Z</dcterms:modified>
  <cp:revision>5</cp:revision>
  <dc:subject/>
  <dc:title/>
</cp:coreProperties>
</file>