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TTO N. 48</w:t>
      </w:r>
    </w:p>
    <w:p>
      <w:pPr>
        <w:pStyle w:val="Normal"/>
        <w:tabs>
          <w:tab w:val="clear" w:pos="720"/>
          <w:tab w:val="right" w:pos="10408" w:leader="none"/>
        </w:tabs>
        <w:rPr>
          <w:sz w:val="16"/>
          <w:szCs w:val="16"/>
        </w:rPr>
      </w:pPr>
      <w:r>
        <w:rPr>
          <w:sz w:val="16"/>
          <w:szCs w:val="16"/>
        </w:rPr>
        <w:t>SCHEDA TEC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rello autoportante a monoscocca con intelaiatura e cassetti in acciaio inox e con componenti in plastica ABS ignifuga. Piano d’appoggio in ABS senza spigoli vivi per facilitarne la puliz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tato di 5 cassetti di varie dimensioni con scomparti multiuso in plstica rigida. Ogni cassetto deve prevedere un sistema organizzaivo suddiviso in vari settori da 2,3 a 4 file da suddividere in vari divisori con chiusura mediante sigillo monouso numerato a lastra per massaggio cardiaco blocca cassetti. Piastra porta defibrillatore in lastra acrilica girevole a 360° con dispositivo di blocco con superficie regolabile adattabile a qualsiasi defibrillatore e cinghie di fissagg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ll’altro lato del carrello deve essere previsto un piano di lavoro supplementare estraibile in materiale plastico ABS, un vano da incasso con cassetto verticale reclinabi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ll’altro lato deve essere inserito portabombole con cinghie di fissaggio e cestello portasonde in acciaio inox. Fornito di 4 ruote piroettanti antistatiche, di cui due direzionali e blocabili corredato d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Defibrillatore portatile manuale/ semiautomatico con display a colori multifaccai TFT LCD a tracce e registrazione ad almeno 3 can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onitoraggio EC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stema per circa 360j in non più di 5 secon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stema di ripristino a video del tracciato ECG entro 3 secondi dalla defibrilla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imenattore e carica batteria integr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tonomia batteria di almeno 60 scariche a 360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pristino 100% batteria scarica in non più di 3 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ttelli adulto/pediatrici con rilevazione a controllo impede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armi regolabili su tutti i parametri rilev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tro interferenze elettrobistu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onoscimento Pace Mak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morizzazione eventi, rapporti defibrillazione, rapporti analisi Fv, allarmi, trend grafici su 24 ore, trend tabella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secuzione di test funzionmali su condensatore, batteria, registratore allarmi e comandi vocal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so non superiore ai 9 Kg inclusa batteria, alimentatore e carica batte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care tipologia costruttiva del condensa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sibilità di trasferimento dati su P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sibilità di centralizza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Aspiratore portatile, di peso non superiore ai Kg 5. funzionante a batterie, corrente elettrica o con batterie dell’ambulan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tore da una velocità con comando di regolazione di vuoto da 80 a 500mmHg per permettere l’adattamento dell’aspirazione minimizzando il rischio del danno ai tessuti morbid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enza di aspirazione pari a 30 lt/min usato con alimentazione elettrica o batteria collegata all’ambulanza e di circa 28 lt/min usato con le batterie inter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gt;Deve essere una aspirazione di almeno 500 mm Hg e un filtro antibatterico. Le batterie devono avere un’automia di almeno 30 minuti, con possibilità di ricarica di centinaia di vol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pacità del vaso di raccolta 1000 ml e deve essere autoclavabi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oltre l’aspiratore deve potere effettuare i test di stato macchina e vuoto aspiar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Bombola di ossigeno incorporata in uno dei lati, da lt 5 completa di manometro, riduttore e flussometro con umidificato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porto porta fleb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dimensioni del carello devono avere un’altezza da terra di circa cm 100 con un ingombro di cm 80x70 cir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1 Saturimetro portatile con funzionamento a rete e batteria ricaricabile. Display con onda pletismografica a colori. Sensore adulti, pediatrico, neonatale a memoria digit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. 2 Laringoscopi a fibre ottiche in acciaio inox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875" w:leader="none"/>
          <w:tab w:val="right" w:pos="1040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31:00Z</dcterms:created>
  <dc:creator>Unknown</dc:creator>
  <dc:description/>
  <dc:language>en-US</dc:language>
  <cp:lastModifiedBy>.</cp:lastModifiedBy>
  <dcterms:modified xsi:type="dcterms:W3CDTF">2003-11-27T13:55:00Z</dcterms:modified>
  <cp:revision>3</cp:revision>
  <dc:subject/>
  <dc:title>LOTTO N</dc:title>
</cp:coreProperties>
</file>