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0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TTO N. 47</w:t>
      </w:r>
    </w:p>
    <w:p>
      <w:pPr>
        <w:pStyle w:val="Normal"/>
        <w:tabs>
          <w:tab w:val="clear" w:pos="720"/>
          <w:tab w:val="right" w:pos="10408" w:leader="none"/>
        </w:tabs>
        <w:rPr>
          <w:sz w:val="16"/>
          <w:szCs w:val="16"/>
        </w:rPr>
      </w:pPr>
      <w:r>
        <w:rPr>
          <w:sz w:val="16"/>
          <w:szCs w:val="16"/>
        </w:rPr>
        <w:t>SCHEDA TECNICA</w:t>
      </w:r>
    </w:p>
    <w:p>
      <w:pPr>
        <w:pStyle w:val="Normal"/>
        <w:tabs>
          <w:tab w:val="clear" w:pos="720"/>
          <w:tab w:val="right" w:pos="104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1040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. 2 ELETTROCARDIOGRAFI</w:t>
      </w:r>
    </w:p>
    <w:p>
      <w:pPr>
        <w:pStyle w:val="Normal"/>
        <w:tabs>
          <w:tab w:val="clear" w:pos="720"/>
          <w:tab w:val="right" w:pos="1040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CO a 12 canali, registrazione su carta formato A4, dotato di display per la visualizzazione simultanea di 12 tracce e di tastiera alfanumerica. Sofware per analisi interpretativa simultanea su 12 derivazio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dalità di utilizzo manuale, automatica e periodica ad intervalli selezionabili Cinque differenti velocità di registrazione(min. 5mm/s, max 50 mm/s), inserimento e registrazione informazioni paziente 8nome, altezza, peso, data di nascita, età, sesso, identificativo e numero di stanza), inserimento e registrazione farmaci, nome ospedale, data velocità di registrazione, tipologia di filtro inserito, modalità di registrazione, segna even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stema di identificazione della qualità di registrazione (prima che questa venga avviata), registrazione estesa automatica in caso di rilevazione evento aritmico (almeno un minuto di tracciato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ssibilità di creazione archivio di almeno 3000 pazienti su memory card, con richiamo a video dei traciati memorizz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tato di batteria con caricabatteria integrato (no esterno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eso e dimensioni contenute (meno di 5 Kg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875" w:leader="none"/>
          <w:tab w:val="right" w:pos="1040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8:58:00Z</dcterms:created>
  <dc:creator>Unknown</dc:creator>
  <dc:description/>
  <dc:language>en-US</dc:language>
  <cp:lastModifiedBy>.</cp:lastModifiedBy>
  <dcterms:modified xsi:type="dcterms:W3CDTF">2003-11-27T15:25:00Z</dcterms:modified>
  <cp:revision>4</cp:revision>
  <dc:subject/>
  <dc:title/>
</cp:coreProperties>
</file>