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5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TTO N. 45</w:t>
      </w:r>
    </w:p>
    <w:p>
      <w:pPr>
        <w:pStyle w:val="Normal"/>
        <w:tabs>
          <w:tab w:val="clear" w:pos="720"/>
          <w:tab w:val="right" w:pos="104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CHEDA TECNICA</w:t>
      </w:r>
    </w:p>
    <w:p>
      <w:pPr>
        <w:pStyle w:val="Normal"/>
        <w:tabs>
          <w:tab w:val="clear" w:pos="720"/>
          <w:tab w:val="right" w:pos="1045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. 2 ELETTROENCEFALOGRAFO</w:t>
      </w:r>
    </w:p>
    <w:p>
      <w:pPr>
        <w:pStyle w:val="Normal"/>
        <w:tabs>
          <w:tab w:val="clear" w:pos="720"/>
          <w:tab w:val="right" w:pos="104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arecchio per ELETTROINCEFALOGRAFIA a 14+ 2 canali di Market cm sistema scrivente a galvanometro e dotato dì sistema D.S.P. (Digitale Signal Processor) con contro</w:t>
        <w:noBreakHyphen/>
        <w:t xml:space="preserve">Ho automatico antinvasione delle tracce, completo di carrello con ruote piroettanti e cestini porta accessori, con fotostimolatore programmabile di serie, completo di accessor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sibilità di Referenza: Monopolare</w:t>
        <w:noBreakHyphen/>
        <w:t>, Al</w:t>
        <w:noBreakHyphen/>
        <w:t>&gt;A2, Al&lt;</w:t>
        <w:noBreakHyphen/>
        <w:t xml:space="preserve">A2, Al&lt;&gt;A2, A1+A2. VX,AV con possibilità, di correzione tramite esclusione degli elettrodi. Possibilità di configurazione Poligrafica su tutti i canali </w:t>
        <w:noBreakHyphen/>
        <w:t xml:space="preserve"> 18 set di montaggi programmabili combinati con singole le impostazioni di amplificazione programmabili</w:t>
      </w:r>
    </w:p>
    <w:p>
      <w:pPr>
        <w:pStyle w:val="Normal"/>
        <w:rPr/>
      </w:pPr>
      <w:r>
        <w:rPr>
          <w:sz w:val="22"/>
          <w:szCs w:val="22"/>
        </w:rPr>
        <w:t xml:space="preserve">Caratteristiche minime di poligrafia selezionabili su ogni canale: Sensibilità </w:t>
      </w:r>
      <w:r>
        <w:rPr>
          <w:sz w:val="24"/>
          <w:szCs w:val="24"/>
        </w:rPr>
        <w:t xml:space="preserve">da I </w:t>
      </w:r>
      <w:r>
        <w:rPr>
          <w:sz w:val="22"/>
          <w:szCs w:val="22"/>
        </w:rPr>
        <w:t>a 200 u V/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ante di tempo: da 0,00 1 a 10 se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gh Filter: da 15 a 300Hz </w:t>
        <w:noBreakHyphen/>
        <w:t xml:space="preserve"> Segnale i Calibrazione da 2 a 1000 mV.</w:t>
      </w:r>
    </w:p>
    <w:p>
      <w:pPr>
        <w:pStyle w:val="Normal"/>
        <w:rPr/>
      </w:pPr>
      <w:r>
        <w:rPr>
          <w:sz w:val="22"/>
          <w:szCs w:val="22"/>
        </w:rPr>
        <w:t xml:space="preserve">Funzione di controllo in continuo dei valori di impedenza elettro/cute </w:t>
      </w:r>
      <w:r>
        <w:rPr>
          <w:sz w:val="24"/>
          <w:szCs w:val="24"/>
        </w:rPr>
        <w:t xml:space="preserve">o </w:t>
      </w:r>
      <w:r>
        <w:rPr>
          <w:sz w:val="22"/>
          <w:szCs w:val="22"/>
        </w:rPr>
        <w:t xml:space="preserve">tester per verifica </w:t>
      </w:r>
      <w:r>
        <w:rPr>
          <w:sz w:val="24"/>
          <w:szCs w:val="24"/>
        </w:rPr>
        <w:t xml:space="preserve">de </w:t>
      </w:r>
      <w:r>
        <w:rPr>
          <w:sz w:val="22"/>
          <w:szCs w:val="22"/>
        </w:rPr>
        <w:t>Ha conducibilità del cavo elettrodo incorporato nella testina pazi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i di fotostimolazione selezionabili da 0,5 a 60Hz Flash, periodo di durata stimolo e pausa tra treni di stimoli regolabile a piacere.</w:t>
      </w:r>
    </w:p>
    <w:p>
      <w:pPr>
        <w:pStyle w:val="Normal"/>
        <w:rPr/>
      </w:pPr>
      <w:r>
        <w:rPr>
          <w:sz w:val="24"/>
          <w:szCs w:val="24"/>
        </w:rPr>
        <w:t xml:space="preserve">Almeno 3 programmi </w:t>
      </w:r>
      <w:r>
        <w:rPr>
          <w:sz w:val="22"/>
          <w:szCs w:val="22"/>
        </w:rPr>
        <w:t>di fotostimolazione Automatica (25 passi per ognun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nuale </w:t>
        <w:noBreakHyphen/>
        <w:t xml:space="preserve"> 1 random </w:t>
        <w:noBreakHyphen/>
        <w:t xml:space="preserve"> 1 per impulsi singo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sibilità di inserimento di una unità di iperventilazione con la quale è possibile registrare contemporaneamente su un unico canale e separati parametri ECG e Respiro in modo impedenziometr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zione direttamente in testina dell'impedenza paziente</w:t>
        <w:noBreakHyphen/>
        <w:t>stesti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ster integrato in testina per la prova conducibilità dei cavi ed elettro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e programmazione fino a 21 seguenze automatiche su tracciato EEG per l'esecuzione dell'esame in automatico. Possibilità di connessione diretta dei trasduttori respiro della testina pazi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sibilità di 2 elettrodi supplementari TI e T2 per la valutazione delle Epilessie direttamente in testi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zioni di registrazione: onda sinuosoidale dell'impedenza (10mm) stampata su carta quando l'impedenza elettrolcute è uguale alla soglia pre</w:t>
        <w:noBreakHyphen/>
        <w:t>impost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azione della posizione degli elettrod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azione dell'ordine numerico dei can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azione della differenza dei valo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glia di impedenza: 2,5, 10, 20, o S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mpa invasione canale adiac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sibilità: I,2,3,5,10,I5,20,30,50,75 mV/rn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9565" w:leader="none"/>
        </w:tabs>
        <w:ind w:left="627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20"/>
          <w:tab w:val="right" w:pos="9565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ostante di tempo: 0.03,0.1,0.3 e 1.0 sec.;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>Filtro high</w:t>
        <w:noBreakHyphen/>
        <w:t>cut: 15,30,35,60,70, e 120 Hz.;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>Filtro RAPID: 50Hz (</w:t>
        <w:noBreakHyphen/>
        <w:t xml:space="preserve">3dB </w:t>
        <w:noBreakHyphen/>
        <w:t xml:space="preserve"> 18dB/OCT)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iltro interferenze CA: 50 o 60 Hz 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oltaggio di calibrazione: 2,5,10,20,50,100,200,500 e 1000 mV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lasse d'isolamento CF e perfettamente rispondente al DM 22 Agosto 1994 n0582 sulla morte cerebral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888" w:leader="none"/>
          <w:tab w:val="right" w:pos="7341" w:leader="none"/>
        </w:tabs>
        <w:spacing w:lineRule="atLeast" w:line="24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02:00Z</dcterms:created>
  <dc:creator>Unknown</dc:creator>
  <dc:description/>
  <dc:language>en-US</dc:language>
  <cp:lastModifiedBy>.</cp:lastModifiedBy>
  <dcterms:modified xsi:type="dcterms:W3CDTF">2003-11-27T13:04:00Z</dcterms:modified>
  <cp:revision>4</cp:revision>
  <dc:subject/>
  <dc:title/>
</cp:coreProperties>
</file>