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4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TTO N. 49</w:t>
      </w:r>
    </w:p>
    <w:p>
      <w:pPr>
        <w:pStyle w:val="Normal"/>
        <w:tabs>
          <w:tab w:val="clear" w:pos="720"/>
          <w:tab w:val="right" w:pos="10408" w:leader="none"/>
        </w:tabs>
        <w:rPr>
          <w:sz w:val="16"/>
          <w:szCs w:val="16"/>
        </w:rPr>
      </w:pPr>
      <w:r>
        <w:rPr>
          <w:sz w:val="16"/>
          <w:szCs w:val="16"/>
        </w:rPr>
        <w:t>SCHEDA TECNICA</w:t>
      </w:r>
    </w:p>
    <w:p>
      <w:pPr>
        <w:pStyle w:val="Normal"/>
        <w:tabs>
          <w:tab w:val="clear" w:pos="720"/>
          <w:tab w:val="right" w:pos="104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  <w:t xml:space="preserve"> </w:t>
      </w:r>
      <w:r>
        <w:rPr/>
        <w:t xml:space="preserve">N. 4 BARELLE FISSE </w:t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  <w:t xml:space="preserve">Sponde laterali a scomparsa </w:t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  <w:t>Ruote piroettanti da almeno 20 cm</w:t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  <w:t>Sistema frenante centrale con tre sistemi operativi: sterzo, neutro, blocco</w:t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  <w:t>Controllo idraulico a pedale</w:t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  <w:t xml:space="preserve">Paraurti sul perimentro della barella </w:t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  <w:t xml:space="preserve">Contenitore porta accessori ad ogni angolo della barella </w:t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  <w:t xml:space="preserve">Doppio piedistallo </w:t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  <w:t>Comando idraulico per la regolazione dell’escursione dell’altezza</w:t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  <w:t>Funzioni di Trendlemburg e Antitrendelemburg</w:t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  <w:t xml:space="preserve">Dotata di saturimetro portatile a batteria con sensori per adulti, pediatrici, neonatale a memoria digitale. </w:t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  <w:t>N. 2 BARELLE DA TRASPORTO</w:t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  <w:t>Regolazione dell’altezza a comando idraulico</w:t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  <w:t>Piano radiotrasparente</w:t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  <w:t>Piano schiena regolabile con comando pneumatico</w:t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  <w:t>Ruote piroettanti da alameno 20 cm</w:t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  <w:t>Sistema frenante centrale con tre sistemi operativi: sterzo, neutro, blocco</w:t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  <w:t>Paraurti su tutto il perimetro del sistema</w:t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  <w:t>Movimenti idraulici tramite pedale</w:t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  <w:t>Spondine laterali a scomparsa</w:t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  <w:t>Cmpleta di:</w:t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  <w:t>N. 1 Saturimentro portatile a batteria con sensore adulti, pediatrico, neonatale a memeoria digitale.</w:t>
      </w:r>
    </w:p>
    <w:p>
      <w:pPr>
        <w:pStyle w:val="Normal"/>
        <w:tabs>
          <w:tab w:val="clear" w:pos="720"/>
          <w:tab w:val="right" w:pos="10408" w:leader="none"/>
        </w:tabs>
        <w:rPr/>
      </w:pPr>
      <w:r>
        <w:rPr/>
        <w:t xml:space="preserve">N. 1 Ventilatore automatico polmonare da trasporto.   </w:t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3:56:00Z</dcterms:created>
  <dc:creator>Unknown</dc:creator>
  <dc:description/>
  <dc:language>en-US</dc:language>
  <cp:lastModifiedBy>.</cp:lastModifiedBy>
  <dcterms:modified xsi:type="dcterms:W3CDTF">2003-11-27T14:05:00Z</dcterms:modified>
  <cp:revision>3</cp:revision>
  <dc:subject/>
  <dc:title>LOTTO N</dc:title>
</cp:coreProperties>
</file>