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LOTTO N.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(W1)" w:hAnsi="Times New (W1)" w:eastAsia="Times New (W1)" w:cs="Times New (W1)"/>
          <w:spacing w:val="20"/>
        </w:rPr>
      </w:pPr>
      <w:r>
        <w:rPr>
          <w:rFonts w:eastAsia="Times New (W1)" w:cs="Times New (W1)" w:ascii="Times New (W1)" w:hAnsi="Times New (W1)"/>
          <w:spacing w:val="20"/>
        </w:rPr>
        <w:t xml:space="preserve">   </w:t>
      </w:r>
    </w:p>
    <w:p>
      <w:pPr>
        <w:pStyle w:val="TextBody"/>
        <w:rPr/>
      </w:pPr>
      <w:r>
        <w:rPr>
          <w:bCs w:val="false"/>
          <w:spacing w:val="20"/>
        </w:rPr>
        <w:t>N. 1 IMPIANTO RADIOLOGICO PER DIAGNOSTICA E TECNICHE INTERVENTISTICHE IN AMBITO CARDIOLOGICO DI ULTIMA GENERAZIONE, CON DETETTORE DINAMICO “FLAT DETECTOR”</w:t>
      </w:r>
    </w:p>
    <w:p>
      <w:pPr>
        <w:pStyle w:val="TextBody"/>
        <w:rPr>
          <w:b w:val="false"/>
          <w:b w:val="false"/>
        </w:rPr>
      </w:pPr>
      <w:r>
        <w:rPr>
          <w:bCs w:val="false"/>
          <w:spacing w:val="20"/>
        </w:rPr>
        <w:t xml:space="preserve">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Le principali caratteristiche tecniche-funzionali richieste sono le seguenti: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4"/>
        <w:jc w:val="both"/>
        <w:rPr/>
      </w:pPr>
      <w:r>
        <w:rPr/>
        <w:t xml:space="preserve">Stativo monoplanare multidirezionale ad arco isocentrico di tipo pensile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Ampia possibilità di rotazione ed angolazione con movimenti motorizzati ad elevata velocità;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 xml:space="preserve">Possibilità di proiezioni in inclinazione cranio-caudale di +/-45° e in inclinazione laterale di +/-90°;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Distanza focale variabile con movimento manuale e motorizzato;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Chiare indicazioni e facile visibilità dei dati di inclinazione e di distanza focale: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Possibilità di parcheggio fuori campo dello stativo;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Ampia profondità dell’arco;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 xml:space="preserve">Efficaci dispositivi anticollisione; </w:t>
      </w:r>
    </w:p>
    <w:p>
      <w:pPr>
        <w:pStyle w:val="Heading4"/>
        <w:tabs>
          <w:tab w:val="clear" w:pos="4253"/>
        </w:tabs>
        <w:jc w:val="both"/>
        <w:rPr/>
      </w:pPr>
      <w:r>
        <w:rPr/>
        <w:t>Tavolo porta paziente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Piano di appoggio  in fibra di carbonio ad alta resistenza di carico (specificare le condizioni di massimo carico con piano in condizione di massima estensione) e con minimo assorbimento di raggi X;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 xml:space="preserve">Possibilità di movimenti in senso longitudinale e trasversale;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Altezza del piano dal pavimento regolabile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Il tavolo dovrà essere corredato di tutti gli accessori necessari (materassini, comandi, pedali, reggiflebo).</w:t>
      </w:r>
    </w:p>
    <w:p>
      <w:pPr>
        <w:pStyle w:val="Normal"/>
        <w:ind w:left="284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Dispositivo di detezione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Dovrà essere proposta una soluzione con “Flat Detector” dinamico dedicato alla cardiologia;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Campo utile di ripresa quadrato, di dimensione ottimale per l’impiego cardiologico;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Possibilità di almeno 2 ingrandimenti;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Massima risoluzione spaziale, con dimensioni del pixel le più ridotte;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Elevato valore di DQE;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Output digital video di almeno 1024 x 1024 x 1024;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Almeno due monitor TV da 21 pollici, ad alta luminosità, su supporto pensile, per visualizzare immagini dal vivo e di riferimento (monitor separati) con indicazioni dei parametri tecnici, delle condizioni operative e dei livelli di dose erogata; dovranno consentire una visione del tutto priva di sfarfallii e, pertanto, dovranno adottare soluzioni ad alta frequenza di quadro a scansione progressiva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4"/>
        <w:tabs>
          <w:tab w:val="clear" w:pos="4253"/>
        </w:tabs>
        <w:jc w:val="both"/>
        <w:rPr/>
      </w:pPr>
      <w:r>
        <w:rPr/>
        <w:t>Complesso radiogeno</w:t>
      </w:r>
    </w:p>
    <w:p>
      <w:pPr>
        <w:pStyle w:val="Normal"/>
        <w:numPr>
          <w:ilvl w:val="0"/>
          <w:numId w:val="8"/>
        </w:numPr>
        <w:jc w:val="both"/>
        <w:rPr>
          <w:spacing w:val="20"/>
        </w:rPr>
      </w:pPr>
      <w:r>
        <w:rPr>
          <w:spacing w:val="20"/>
        </w:rPr>
        <w:t>A doppia macchia focale di dimensioni non superiori rispettivamente a 0,5x0,5 ed 1,0x1,0</w:t>
      </w:r>
    </w:p>
    <w:p>
      <w:pPr>
        <w:pStyle w:val="Normal"/>
        <w:numPr>
          <w:ilvl w:val="0"/>
          <w:numId w:val="8"/>
        </w:numPr>
        <w:jc w:val="both"/>
        <w:rPr>
          <w:spacing w:val="20"/>
        </w:rPr>
      </w:pPr>
      <w:r>
        <w:rPr>
          <w:spacing w:val="20"/>
        </w:rPr>
        <w:t xml:space="preserve">Capacità termica dell’anodo la più elevata possibile; </w:t>
      </w:r>
    </w:p>
    <w:p>
      <w:pPr>
        <w:pStyle w:val="Normal"/>
        <w:numPr>
          <w:ilvl w:val="0"/>
          <w:numId w:val="8"/>
        </w:numPr>
        <w:jc w:val="both"/>
        <w:rPr>
          <w:spacing w:val="20"/>
        </w:rPr>
      </w:pPr>
      <w:r>
        <w:rPr>
          <w:spacing w:val="20"/>
        </w:rPr>
        <w:t>Elevata capacità termica del sistema tubo-guaina;</w:t>
      </w:r>
    </w:p>
    <w:p>
      <w:pPr>
        <w:pStyle w:val="Normal"/>
        <w:numPr>
          <w:ilvl w:val="0"/>
          <w:numId w:val="8"/>
        </w:numPr>
        <w:jc w:val="both"/>
        <w:rPr>
          <w:spacing w:val="20"/>
        </w:rPr>
      </w:pPr>
      <w:r>
        <w:rPr>
          <w:spacing w:val="20"/>
        </w:rPr>
        <w:t>Massima dissipazione termica dell’anodo;</w:t>
      </w:r>
    </w:p>
    <w:p>
      <w:pPr>
        <w:pStyle w:val="Normal"/>
        <w:numPr>
          <w:ilvl w:val="0"/>
          <w:numId w:val="8"/>
        </w:numPr>
        <w:jc w:val="both"/>
        <w:rPr>
          <w:spacing w:val="20"/>
        </w:rPr>
      </w:pPr>
      <w:r>
        <w:rPr>
          <w:spacing w:val="20"/>
        </w:rPr>
        <w:t>Controllo di griglia per l’ottimizzazione della scopia pulsata;</w:t>
      </w:r>
    </w:p>
    <w:p>
      <w:pPr>
        <w:pStyle w:val="Normal"/>
        <w:numPr>
          <w:ilvl w:val="0"/>
          <w:numId w:val="8"/>
        </w:numPr>
        <w:jc w:val="both"/>
        <w:rPr>
          <w:spacing w:val="20"/>
        </w:rPr>
      </w:pPr>
      <w:r>
        <w:rPr>
          <w:spacing w:val="20"/>
        </w:rPr>
        <w:t>Collimatore automatico del fascio che si adatti automaticamente al campo selezionato dal detettore;</w:t>
      </w:r>
    </w:p>
    <w:p>
      <w:pPr>
        <w:pStyle w:val="Normal"/>
        <w:numPr>
          <w:ilvl w:val="0"/>
          <w:numId w:val="8"/>
        </w:numPr>
        <w:jc w:val="both"/>
        <w:rPr>
          <w:spacing w:val="20"/>
        </w:rPr>
      </w:pPr>
      <w:r>
        <w:rPr>
          <w:spacing w:val="20"/>
        </w:rPr>
        <w:t>Filtro anatomico con posizionamento automatico;</w:t>
      </w:r>
    </w:p>
    <w:p>
      <w:pPr>
        <w:pStyle w:val="Normal"/>
        <w:numPr>
          <w:ilvl w:val="0"/>
          <w:numId w:val="8"/>
        </w:numPr>
        <w:jc w:val="both"/>
        <w:rPr>
          <w:spacing w:val="20"/>
        </w:rPr>
      </w:pPr>
      <w:r>
        <w:rPr>
          <w:spacing w:val="20"/>
        </w:rPr>
        <w:t>Dispositivo di filtrazione addizionale per la riduzione delle radiazioni a bassa energia (specificare la filtrazione equivalente in mm Cu)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4"/>
        <w:tabs>
          <w:tab w:val="clear" w:pos="4253"/>
        </w:tabs>
        <w:jc w:val="both"/>
        <w:rPr/>
      </w:pPr>
      <w:r>
        <w:rPr/>
        <w:t>Generatore di alta tensione</w:t>
      </w:r>
    </w:p>
    <w:p>
      <w:pPr>
        <w:pStyle w:val="Normal"/>
        <w:numPr>
          <w:ilvl w:val="0"/>
          <w:numId w:val="9"/>
        </w:numPr>
        <w:jc w:val="both"/>
        <w:rPr>
          <w:spacing w:val="20"/>
        </w:rPr>
      </w:pPr>
      <w:r>
        <w:rPr>
          <w:spacing w:val="20"/>
        </w:rPr>
        <w:t>Circuito di raddrizzamento ad alta frequenza;</w:t>
      </w:r>
    </w:p>
    <w:p>
      <w:pPr>
        <w:pStyle w:val="Normal"/>
        <w:numPr>
          <w:ilvl w:val="0"/>
          <w:numId w:val="9"/>
        </w:numPr>
        <w:jc w:val="both"/>
        <w:rPr>
          <w:spacing w:val="20"/>
        </w:rPr>
      </w:pPr>
      <w:r>
        <w:rPr>
          <w:spacing w:val="20"/>
        </w:rPr>
        <w:t>Potenza: 100 kW (1000 mA a 100 kV);</w:t>
      </w:r>
    </w:p>
    <w:p>
      <w:pPr>
        <w:pStyle w:val="Normal"/>
        <w:numPr>
          <w:ilvl w:val="0"/>
          <w:numId w:val="9"/>
        </w:numPr>
        <w:jc w:val="both"/>
        <w:rPr>
          <w:spacing w:val="20"/>
        </w:rPr>
      </w:pPr>
      <w:r>
        <w:rPr>
          <w:spacing w:val="20"/>
        </w:rPr>
        <w:t>Possibilità di preselezionare diversi livelli di scopia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ind w:left="284" w:hanging="284"/>
        <w:rPr>
          <w:spacing w:val="20"/>
          <w:sz w:val="28"/>
        </w:rPr>
      </w:pPr>
      <w:r>
        <w:rPr>
          <w:spacing w:val="20"/>
          <w:sz w:val="28"/>
        </w:rPr>
        <w:t>Sistema di acquisizione, memorizzazione, visualizzazione ed elaborazione digitale delle immagini cardiovascolari avente le seguenti caratteristiche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Matrice di acquisizione 1024 x 1024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Matrice di visualizzazione 1024 x 1024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Cadenza di acquisizione non inferiore a 25 immagini/sec con matrice 1024 x 1024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Capacità di memoria non inferiore a 135.000 immagini con matrice 1024 x 1024: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Controllo automatico dell’esposizione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Possibilità di archiviazione automatica su disco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Completa possibilità di elaborazione in post-processing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Possibilità di rivisualizzazione delle immagini e sequenze tramite telecomando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Possibilità di richiamo delle immagini di riferimento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Revisione a diverse velocità di sequenze acquisite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Possibilità di acquisizione di immagini in regime di scopia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Sistema di analisi della stenosi (automatico)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Sistema di analisi del ventricolo (automatico)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Sistema automatico per la calibrazione;</w:t>
      </w:r>
    </w:p>
    <w:p>
      <w:pPr>
        <w:pStyle w:val="Normal"/>
        <w:numPr>
          <w:ilvl w:val="0"/>
          <w:numId w:val="7"/>
        </w:numPr>
        <w:jc w:val="both"/>
        <w:rPr>
          <w:spacing w:val="20"/>
        </w:rPr>
      </w:pPr>
      <w:r>
        <w:rPr>
          <w:spacing w:val="20"/>
        </w:rPr>
        <w:t>Funzionalità DICOM Query/Retrive;</w:t>
      </w:r>
    </w:p>
    <w:p>
      <w:pPr>
        <w:pStyle w:val="Normal"/>
        <w:numPr>
          <w:ilvl w:val="0"/>
          <w:numId w:val="10"/>
        </w:numPr>
        <w:jc w:val="both"/>
        <w:rPr>
          <w:spacing w:val="20"/>
        </w:rPr>
      </w:pPr>
      <w:r>
        <w:rPr>
          <w:spacing w:val="20"/>
        </w:rPr>
        <w:t>Il sistema dovrà essere inoltre completo di unità autonoma di registrazione delle riprese cardiologiche su CD-ROM, secondo gli standard DICOM per la cardiologia e di stazione di lavoro indipendente per la visualizzazione ed elaborazione delle immagini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6"/>
        <w:rPr/>
      </w:pPr>
      <w:r>
        <w:rPr/>
        <w:t>Barriere di protezione anti-X per gli operatori</w:t>
      </w:r>
    </w:p>
    <w:p>
      <w:pPr>
        <w:pStyle w:val="Normal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Di tipo pensile e a bordo tavolo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6"/>
        <w:rPr>
          <w:spacing w:val="0"/>
        </w:rPr>
      </w:pPr>
      <w:r>
        <w:rPr>
          <w:spacing w:val="0"/>
        </w:rPr>
        <w:t>Dispositivo per illuminazione campo operatorio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-  Di tipo pensile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Iniettore automatico del mezzo di contrasto ( tipo acist)</w:t>
      </w:r>
    </w:p>
    <w:p>
      <w:pPr>
        <w:pStyle w:val="Normal"/>
        <w:numPr>
          <w:ilvl w:val="0"/>
          <w:numId w:val="10"/>
        </w:numPr>
        <w:jc w:val="both"/>
        <w:rPr>
          <w:spacing w:val="20"/>
        </w:rPr>
      </w:pPr>
      <w:r>
        <w:rPr>
          <w:spacing w:val="20"/>
        </w:rPr>
        <w:t>Possibilità di regolare portata e volume;</w:t>
      </w:r>
    </w:p>
    <w:p>
      <w:pPr>
        <w:pStyle w:val="Normal"/>
        <w:numPr>
          <w:ilvl w:val="0"/>
          <w:numId w:val="10"/>
        </w:numPr>
        <w:jc w:val="both"/>
        <w:rPr>
          <w:spacing w:val="20"/>
        </w:rPr>
      </w:pPr>
      <w:r>
        <w:rPr>
          <w:spacing w:val="20"/>
        </w:rPr>
        <w:t>Impiego di siringhe monouso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4"/>
        <w:tabs>
          <w:tab w:val="clear" w:pos="4253"/>
        </w:tabs>
        <w:jc w:val="both"/>
        <w:rPr/>
      </w:pPr>
      <w:r>
        <w:rPr/>
        <w:t>Poligrafo per Studi Emodinamici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Le principali caratteristiche tecniche-funzionali richieste sono le seguenti: </w:t>
      </w:r>
    </w:p>
    <w:p>
      <w:pPr>
        <w:pStyle w:val="Normal"/>
        <w:numPr>
          <w:ilvl w:val="0"/>
          <w:numId w:val="10"/>
        </w:numPr>
        <w:jc w:val="both"/>
        <w:rPr>
          <w:spacing w:val="20"/>
        </w:rPr>
      </w:pPr>
      <w:r>
        <w:rPr>
          <w:spacing w:val="20"/>
        </w:rPr>
        <w:t>Poligrafo con 2 monitor da 21” (uno in sala ed uno in centralina), almeno 3 canali pressori e 12 canali ECG, NIBP saturimetro;</w:t>
      </w:r>
    </w:p>
    <w:p>
      <w:pPr>
        <w:pStyle w:val="Normal"/>
        <w:numPr>
          <w:ilvl w:val="0"/>
          <w:numId w:val="10"/>
        </w:numPr>
        <w:jc w:val="both"/>
        <w:rPr>
          <w:spacing w:val="20"/>
        </w:rPr>
      </w:pPr>
      <w:r>
        <w:rPr>
          <w:spacing w:val="20"/>
        </w:rPr>
        <w:t>Valutazioni e calcolo di pressioni, gradienti e superfici valvolari;</w:t>
      </w:r>
    </w:p>
    <w:p>
      <w:pPr>
        <w:pStyle w:val="Normal"/>
        <w:numPr>
          <w:ilvl w:val="0"/>
          <w:numId w:val="10"/>
        </w:numPr>
        <w:jc w:val="both"/>
        <w:rPr>
          <w:spacing w:val="20"/>
        </w:rPr>
      </w:pPr>
      <w:r>
        <w:rPr>
          <w:spacing w:val="20"/>
        </w:rPr>
        <w:t>Software per calcoli emodinamici, stampante a modulo continuo;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Opzioni</w:t>
      </w:r>
    </w:p>
    <w:p>
      <w:pPr>
        <w:pStyle w:val="Normal"/>
        <w:jc w:val="both"/>
        <w:rPr/>
      </w:pPr>
      <w:r>
        <w:rPr>
          <w:spacing w:val="20"/>
        </w:rPr>
        <w:t>La ditta aggiudicataria dovrà presentare in opzione, con la relativa quotazione economica, un sistema di archiviazione e gestione delle immagini cardiologiche sul quale confluiscano quelle di entrambe le apparecchiature esistenti nella Unità Operativa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</w:rPr>
        <w:t>GARANZIA FULL-RISK</w:t>
      </w:r>
      <w:r>
        <w:rPr>
          <w:spacing w:val="20"/>
        </w:rPr>
        <w:t xml:space="preserve"> su tutti i componenti forniti, per almeno un anno, inclusi i materiali di consumo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ddestramento all’uso, assistenza e manutenzione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Addestramento del personale medico e tecnico. Dettagliata dimostrazione delle capacità del fornitore di assicurare adeguata assistenza tecnica con descrizione dell’organizzazione del servizio e dei tempi di intervento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Le ditte concorrenti dovranno presentare adeguato progetto per l’installazione “chiavi in mano”, a norma con la legislazione vigente, incluso l’impianto elettrico e di condizionamento. Inoltre dovrà farsi carico dello smontaggio e smaltimento dell’angiografo esistente non utilizzato, secondo le normative vigenti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b/>
          <w:spacing w:val="20"/>
        </w:rPr>
        <w:t>SCELTA ED AGGIUDICAZIONE DELL’APPALTO</w:t>
      </w:r>
    </w:p>
    <w:p>
      <w:pPr>
        <w:pStyle w:val="Normal"/>
        <w:jc w:val="both"/>
        <w:rPr/>
      </w:pPr>
      <w:r>
        <w:rPr>
          <w:spacing w:val="20"/>
        </w:rPr>
        <w:t>Le offerte pervenute nei termini indicati nella lettera d’invito saranno sottoposte al giudizio di apposita commissione tecnica nominata dall’amministrazione. Il criterio per l’aggiudicazione è determinato in base all’esame dei seguenti parametri con i relativi coefficienti di seguito riportati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QUALITA’ (60 punti)</w:t>
      </w:r>
    </w:p>
    <w:p>
      <w:pPr>
        <w:pStyle w:val="Normal"/>
        <w:numPr>
          <w:ilvl w:val="0"/>
          <w:numId w:val="6"/>
        </w:numPr>
        <w:jc w:val="both"/>
        <w:rPr>
          <w:spacing w:val="20"/>
        </w:rPr>
      </w:pPr>
      <w:r>
        <w:rPr>
          <w:spacing w:val="20"/>
        </w:rPr>
        <w:t>QUALITA’ DELL’APPARECCHIATURA</w:t>
        <w:tab/>
        <w:tab/>
        <w:tab/>
        <w:tab/>
        <w:tab/>
        <w:t>Punti 50</w:t>
      </w:r>
    </w:p>
    <w:p>
      <w:pPr>
        <w:pStyle w:val="Normal"/>
        <w:numPr>
          <w:ilvl w:val="0"/>
          <w:numId w:val="6"/>
        </w:numPr>
        <w:jc w:val="both"/>
        <w:rPr>
          <w:spacing w:val="20"/>
        </w:rPr>
      </w:pPr>
      <w:r>
        <w:rPr>
          <w:spacing w:val="20"/>
        </w:rPr>
        <w:t>AFFIDABILITA’</w:t>
        <w:tab/>
        <w:tab/>
        <w:tab/>
        <w:tab/>
        <w:tab/>
        <w:tab/>
        <w:tab/>
        <w:tab/>
        <w:tab/>
        <w:t>Punti 2</w:t>
      </w:r>
    </w:p>
    <w:p>
      <w:pPr>
        <w:pStyle w:val="Normal"/>
        <w:numPr>
          <w:ilvl w:val="0"/>
          <w:numId w:val="6"/>
        </w:numPr>
        <w:jc w:val="both"/>
        <w:rPr>
          <w:spacing w:val="20"/>
        </w:rPr>
      </w:pPr>
      <w:r>
        <w:rPr>
          <w:spacing w:val="20"/>
        </w:rPr>
        <w:t>PARCO INSTALLATO                                                                Punti 2</w:t>
      </w:r>
    </w:p>
    <w:p>
      <w:pPr>
        <w:pStyle w:val="Normal"/>
        <w:numPr>
          <w:ilvl w:val="0"/>
          <w:numId w:val="6"/>
        </w:numPr>
        <w:jc w:val="both"/>
        <w:rPr>
          <w:spacing w:val="20"/>
        </w:rPr>
      </w:pPr>
      <w:r>
        <w:rPr>
          <w:spacing w:val="20"/>
        </w:rPr>
        <w:t>PROGETTO DELLE OPERE EDILI ED IMPIANTISTICHE            Punti 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20"/>
        </w:rPr>
        <w:t>OPZIONI</w:t>
        <w:tab/>
        <w:tab/>
        <w:tab/>
        <w:tab/>
        <w:tab/>
        <w:tab/>
        <w:tab/>
        <w:tab/>
        <w:tab/>
        <w:tab/>
        <w:t>Punti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20"/>
        </w:rPr>
        <w:t>PREZZO COMPLESSIVO DELLA FORNITURA</w:t>
        <w:tab/>
        <w:tab/>
        <w:tab/>
        <w:tab/>
        <w:t>Punti 40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La valutazione di ciascuno dei parametri sopra riportati avverrà sulla base dei criteri descritti nei seguenti paragrafi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QUALITA’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Il criterio di valutazione della qualità considera nel loro insieme le caratteristiche costruttive, tecniche e funzionali dell’apparecchiatura offerta. Tali caratteristiche sono riportate nei seguenti raggruppamenti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57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COMPONENTI IMPIANTO ANGIOGRAFIC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PUNTI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Stativo monoplanare multidirezionale con arco isocentric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Collimazion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Dispositvi anticollision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Tavolo portapazient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Generato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Complesso radiogen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Detettore digitale dinamico “flat detector” per acquisizione diret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Monitor TV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Sistema digital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Archiviazione CD-R per riprese cardiologich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Iniettore automatic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Poligraf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TOTAL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50</w:t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I dati necessari alla valutazione dei raggruppamenti verranno estratti dal questionario che ogni Ditta offerente dovrà obbligatoriamente,</w:t>
      </w:r>
      <w:r>
        <w:rPr>
          <w:spacing w:val="20"/>
          <w:u w:val="single"/>
        </w:rPr>
        <w:t xml:space="preserve"> pena l’esclusione</w:t>
      </w:r>
      <w:r>
        <w:rPr>
          <w:spacing w:val="20"/>
        </w:rPr>
        <w:t xml:space="preserve">, compilare in ogni sua parte.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/>
        <w:t>QUESTIONARIO TECNICO DI UN IMPIANTO RADIOLOGICO PER DIAGNOSTICA E TECNICHE INTERVENTIVE IN AMBITO  CARDIOLOGICO DI ULTIMA GENERAZIONE, CON DETETTORE DINAMICO "FLAT DETECTOR"</w:t>
      </w:r>
    </w:p>
    <w:p>
      <w:pPr>
        <w:pStyle w:val="TextBody"/>
        <w:rPr/>
      </w:pPr>
      <w:r>
        <w:rPr/>
      </w:r>
    </w:p>
    <w:tbl>
      <w:tblPr>
        <w:tblW w:w="105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181"/>
        <w:gridCol w:w="4786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b/>
              </w:rPr>
              <w:t>IMPIANTO ANGIOGRAFIC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Cs w:val="false"/>
              </w:rPr>
            </w:pPr>
            <w:r>
              <w:rPr>
                <w:rFonts w:eastAsia="Arial" w:cs="Arial" w:ascii="Arial" w:hAnsi="Arial"/>
                <w:bCs w:val="false"/>
              </w:rPr>
              <w:t xml:space="preserve">                                 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 w:val="false"/>
                <w:color w:val="000000"/>
                <w:sz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tivo monoplanare multidirezionale con arco isocentrico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oraggio stativ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rsione rotazione con stativo in test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rsione rotazione con stativo di la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a' di rotazione in condizioni normali di esercizi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rsione angolazione con stativo in test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rsione angolazione con stativo di la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a' di angolazione in condizioni normali di esercizi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zioni di parcheggi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fuoco-detetto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ondita' dell'arc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tori di posizione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imazi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i componenti il collimato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i di compensazi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i addizionali per filtrazione fasci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rbimento filtri addizionali (Cu equiv.) </w:t>
            </w:r>
          </w:p>
          <w:p>
            <w:pPr>
              <w:pStyle w:val="Normal"/>
              <w:rPr/>
            </w:pPr>
            <w:r>
              <w:rPr/>
              <w:t>e sistemi di riduzione dos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vi anticollisi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io di funzionamen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azione zona di sicurezz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azione velocità (rotazione/angolazione) in zona di sicurezz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volo portapazient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hezza tavol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hezza tavol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tamento longitudina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tamento trasversa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tamento vertica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mo peso sostenibile in condizioni di massima estensione della tavol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to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di raddrizzamento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ulazione residu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a (secondo IEC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za di ripresa massima sostenibi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 massimi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massim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zione carico tub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zioni a display disponibi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sso radiogen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bCs/>
              </w:rPr>
              <w:t>6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a costruttiv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dei fuoch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a' termica anodo (HU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ipazione termica anodo (HU/min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a' termica tubo+guaina (HU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ipazione termica tubo+guaina (HU/min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freddamen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ttore digitale dinamico “ flat detector” per acquisizione dirett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campo massim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altri camp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icienza di detezi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minima del pixe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he particola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 t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a costruttiv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mensioni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TV visualizzabil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luzione in pixels verticale e orizzonta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hezza di band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inanza (cd/m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e del contras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e della luminosita'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he particola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stema digital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bit di elaborazi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ce di acquisizi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ce di memorizzazione in memoria di mass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ce di visualizzazi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za di acquisizione immagin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e di massa (numero immagini per matrice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 di riferimen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oscopia pulsat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le possibilita' di post-proc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clinici descrive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viazione CD-R per riprese cardiologich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zione di masterizzazione CD-R descrivere configurazione hardware e softwa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zione di lettura CD-R descrivere descrivere configurazione hardware e softwa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zione di masterizzazione e lettura (se unica) descrivere configurazione hardware e softwa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vere  le modalità di trasferimento dei dati dal sistema digitale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clinici descrive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786"/>
        <w:gridCol w:w="4786"/>
      </w:tblGrid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ettore automatic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bCs/>
              </w:rPr>
              <w:t>Descrive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Cs/>
                <w:color w:val="0000FF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igraf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b/>
              </w:rPr>
              <w:t>4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bCs/>
              </w:rPr>
              <w:t>Descrive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DABILITA’</w:t>
      </w:r>
    </w:p>
    <w:p>
      <w:pPr>
        <w:pStyle w:val="Normal"/>
        <w:rPr/>
      </w:pPr>
      <w:r>
        <w:rPr/>
        <w:t>Il criterio di valutazione dell’affidabilità tiene conto dell’organizzazione del servizio di assistenza tecnica e dei servizi successivi alla vendita.</w:t>
      </w:r>
    </w:p>
    <w:p>
      <w:pPr>
        <w:pStyle w:val="Normal"/>
        <w:rPr/>
      </w:pPr>
      <w:r>
        <w:rPr/>
      </w:r>
    </w:p>
    <w:tbl>
      <w:tblPr>
        <w:tblW w:w="1047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5"/>
        <w:gridCol w:w="4811"/>
        <w:gridCol w:w="4811"/>
      </w:tblGrid>
      <w:tr>
        <w:trPr>
          <w:trHeight w:val="2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ASSISTENZA TECNIC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nePrinter" w:cs="LinePrinter" w:ascii="LinePrinter" w:hAnsi="LinePrinter"/>
                <w:color w:val="0000FF"/>
                <w:sz w:val="16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stramento del personale medico e tecnico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nePrinter" w:hAnsi="LinePrinter" w:cs="LinePrinter"/>
                <w:color w:val="0000FF"/>
                <w:sz w:val="16"/>
              </w:rPr>
            </w:pPr>
            <w:r>
              <w:rPr>
                <w:rFonts w:cs="LinePrinter" w:ascii="LinePrinter" w:hAnsi="LinePrinter"/>
                <w:color w:val="0000FF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e durata della garanzia (specificare dettagliatamente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nePrinter" w:hAnsi="LinePrinter" w:cs="LinePrinter"/>
                <w:color w:val="0000FF"/>
                <w:sz w:val="16"/>
              </w:rPr>
            </w:pPr>
            <w:r>
              <w:rPr>
                <w:rFonts w:eastAsia="LinePrinter" w:cs="LinePrinter" w:ascii="LinePrinter" w:hAnsi="LinePrinter"/>
                <w:color w:val="0000FF"/>
                <w:sz w:val="16"/>
              </w:rPr>
              <w:t xml:space="preserve">                                      </w:t>
            </w:r>
            <w:r>
              <w:rPr>
                <w:rFonts w:cs="LinePrinter" w:ascii="LinePrinter" w:hAnsi="LinePrinter"/>
                <w:color w:val="0000FF"/>
                <w:sz w:val="16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zioni di assistenz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nePrinter" w:hAnsi="LinePrinter" w:eastAsia="LinePrinter" w:cs="LinePrinter"/>
                <w:color w:val="0000FF"/>
                <w:sz w:val="16"/>
              </w:rPr>
            </w:pPr>
            <w:r>
              <w:rPr>
                <w:rFonts w:eastAsia="LinePrinter" w:cs="LinePrinter" w:ascii="LinePrinter" w:hAnsi="LinePrinter"/>
                <w:color w:val="0000FF"/>
                <w:sz w:val="16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CO INSTALLATO</w:t>
      </w:r>
    </w:p>
    <w:p>
      <w:pPr>
        <w:pStyle w:val="Normal"/>
        <w:rPr/>
      </w:pPr>
      <w:r>
        <w:rPr/>
        <w:t>Il criterio di valutazione tiene conto del numero e della distribuzione delle apparecchiature già installate e funzionanti in Sicilia e su tutto il territorio nazionale e della sede di assistenza tecnica</w:t>
      </w:r>
    </w:p>
    <w:p>
      <w:pPr>
        <w:pStyle w:val="Normal"/>
        <w:rPr/>
      </w:pPr>
      <w:r>
        <w:rPr/>
      </w:r>
    </w:p>
    <w:tbl>
      <w:tblPr>
        <w:tblW w:w="104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786"/>
        <w:gridCol w:w="4786"/>
      </w:tblGrid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o installato, in Sicilia e su tutto il territorio nazionale, sede assistenza tecnic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PROGETTO DELLE OPERE EDILI ED IMPIANTISTICHE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La valutazione verrà effettuata con riferimento alla completezza e alla definizione del progetto esecutivo in ossequio alle vigenti leggi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tbl>
      <w:tblPr>
        <w:tblW w:w="104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786"/>
        <w:gridCol w:w="4786"/>
      </w:tblGrid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deguamento locali e proget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re proget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anto elettric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anto di condizionament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ontaggio e smaltimento angiografo di vecchia generazione in disuso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OPZIONI</w:t>
      </w:r>
    </w:p>
    <w:p>
      <w:pPr>
        <w:pStyle w:val="Normal"/>
        <w:jc w:val="both"/>
        <w:rPr/>
      </w:pPr>
      <w:r>
        <w:rPr>
          <w:spacing w:val="20"/>
        </w:rPr>
        <w:t>La ditta aggiudicataria dovrà presentare in opzione, con la relativa quotazione economica, un sistema di archiviazione e gestione delle immagini cardiologiche sul quale confluiscano quelle di entrambe le apparecchiature esistenti nella Unità Operativa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OPZIO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Sistema di gestione delle immagi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4</w:t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8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outlineLvl w:val="3"/>
    </w:pPr>
    <w:rPr>
      <w:b/>
      <w:bCs/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pacing w:val="2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Corpodeltesto2">
    <w:name w:val="Corpo del testo 2"/>
    <w:basedOn w:val="Normal"/>
    <w:qFormat/>
    <w:pPr>
      <w:jc w:val="both"/>
    </w:pPr>
    <w:rPr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5:00Z</dcterms:created>
  <dc:creator>Amerigo Stabile</dc:creator>
  <dc:description/>
  <dc:language>en-US</dc:language>
  <cp:lastModifiedBy>.</cp:lastModifiedBy>
  <cp:lastPrinted>2003-11-07T12:04:00Z</cp:lastPrinted>
  <dcterms:modified xsi:type="dcterms:W3CDTF">2003-11-26T10:53:00Z</dcterms:modified>
  <cp:revision>4</cp:revision>
  <dc:subject/>
  <dc:title>Regione Siciliana</dc:title>
</cp:coreProperties>
</file>