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LOTTO N. 1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CHEDA TECNICA COLONNA ATTREZZATA PER LAPAROSCOPI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colonna per videolaparoscopia deve essere composta dai seguenti componenti con le seguenti caratteristiche tecniche minim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 1 Telecamera 3CCD con tre sensori di immagini ad elaborazione digitale da ½”. Risoluzione al monitor di almeno 750 linee orizzontali. Bilanciamento del bianco automatico. Tasti di controllo funzione sulla testina della telecamera. Sensibilità minima 3 lux (f 1,4). Uscite video segnale CSCC a presa BNC, segnale Y/C a presa S-VHS (2X), segnale RGB a presa BNC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 1 Fonte di luce fredda allo Xenon da 300W. Regolazione automatica e manuale dell’intensità luminosa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 1 insufflatore laparoscopico di CO2 con flusso variabile da 1 ad almeno 30 l/min con diverse possibilità di insufflazione reimpostabili. Sistemi di sicurezza che permettono il controllo costante della pressione intra-addominale (ottici-acustici), della erogazione del gas e della mancanza di gas all’interno della bombola . Visualizzazione dei parametri impostati e di quelli reali. Possibilità di riscaldamento del gas erogato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 2 Ottiche laparoscopiche autoclavabili, diametro 10mm, visione a 0°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 2 Ottiche laparoscopiche autoclavabili, diametro 10mm, visione a 30°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 1 Ottica laparoscopica autoclavabile, diametro 5-5.5mm, visione a 0°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 1 Ottica laparoscopica autoclavabile, diametro 5-5.5mm, visione a 30°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 2 Cavo porta luce autoclavabile di lunghezza non inferiore a 200 cm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Nr 1 Monitor professionale medicale ad alta risoluzione 20”. Non inferiore a 600 linee di risoluzione TV. Possibilità di controllo remoto. Quattro canali video passanti (2 RGB, 1 Super-video, 1 composito) che permettano l’utilizzo con svariate periferiche.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istema di acquisizione digitale delle immagini completo di hardware e software portatile che consenta la archiviazione e la elaborazione computerizzata delle stess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Tutte le apparecchiature devono essere predisposte per connessione a sistema integrato per chirurgia mini-invasiva fornito dalla medesima ditta produttrice delle stesse  apparecchiature che consenta il controllo da parte del team chirurgico mediante “touch-screen” oppure “voice control”. Tale sistema integrato deve inoltre consentire la trasmissione bidirezionale per teleconferenza con controllo sia all’interno che all’esterno dell’area ster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Nr. 1 carrello di supporto con 4 ruote piroettanti, dotato di almeno 5 ripiani, 1 cassetto con chiave, almeno 7 prese di corrente, dotato di trasformatore di isolamento e porta bombole laterale conforme alle normative vigen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rPr/>
      </w:pPr>
      <w:r>
        <w:rPr/>
        <w:t>Scheda di valutazione qualità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>Categoria: Alta tecnologia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>Punteggio massimo totale a disposizione: 50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  <w:tab/>
        <w:tab/>
        <w:tab/>
        <w:tab/>
        <w:t>Punteggio disponibile</w:t>
        <w:tab/>
        <w:tab/>
        <w:tab/>
        <w:t>Punteggio assegnato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Heading2"/>
        <w:rPr/>
      </w:pPr>
      <w:r>
        <w:rPr/>
        <w:t>Assistenza tecnica</w:t>
        <w:tab/>
        <w:tab/>
        <w:tab/>
        <w:tab/>
        <w:tab/>
        <w:t>13</w:t>
      </w:r>
    </w:p>
    <w:p>
      <w:pPr>
        <w:pStyle w:val="Normal"/>
        <w:rPr/>
      </w:pPr>
      <w:r>
        <w:rPr>
          <w:b/>
          <w:lang w:val="it-IT"/>
        </w:rPr>
        <w:tab/>
      </w:r>
      <w:r>
        <w:rPr>
          <w:bCs/>
          <w:lang w:val="it-IT"/>
        </w:rPr>
        <w:t>Nr. Centri di assistenza italiani</w:t>
        <w:tab/>
        <w:tab/>
        <w:tab/>
        <w:t>2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  <w:t>Nr. Centri di assistenza Reg. Sicilia</w:t>
        <w:tab/>
        <w:tab/>
        <w:tab/>
        <w:t>2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  <w:t>Tempi di intervento</w:t>
        <w:tab/>
        <w:tab/>
        <w:tab/>
        <w:tab/>
        <w:tab/>
        <w:t>3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  <w:t>Garanzia</w:t>
        <w:tab/>
        <w:tab/>
        <w:tab/>
        <w:tab/>
        <w:tab/>
        <w:tab/>
        <w:t>3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  <w:t>Apparecchi sostitutivi</w:t>
        <w:tab/>
        <w:tab/>
        <w:tab/>
        <w:tab/>
        <w:tab/>
        <w:t>3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Heading2"/>
        <w:rPr/>
      </w:pPr>
      <w:r>
        <w:rPr/>
        <w:t xml:space="preserve">Possibilità di rinnovo tecnologico </w:t>
        <w:tab/>
        <w:tab/>
        <w:tab/>
        <w:t>10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elle attrezzatu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pparecchiature di unica casa di produzione</w:t>
        <w:tab/>
        <w:t>7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aratteristiche tecniche di ultima generazione</w:t>
        <w:tab/>
        <w:t xml:space="preserve">20 </w:t>
      </w:r>
    </w:p>
    <w:p>
      <w:pPr>
        <w:pStyle w:val="Normal"/>
        <w:rPr/>
      </w:pPr>
      <w:r>
        <w:rPr>
          <w:b/>
          <w:lang w:val="it-IT"/>
        </w:rPr>
        <w:tab/>
      </w:r>
      <w:r>
        <w:rPr>
          <w:bCs/>
          <w:lang w:val="it-IT"/>
        </w:rPr>
        <w:t>Telecamera con funzione Autofocus</w:t>
        <w:tab/>
        <w:tab/>
        <w:tab/>
        <w:t>5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  <w:t>Sensibilità telecamera fino a 1.2 lux</w:t>
        <w:tab/>
        <w:tab/>
        <w:tab/>
        <w:t>5</w:t>
      </w:r>
    </w:p>
    <w:p>
      <w:pPr>
        <w:pStyle w:val="Normal"/>
        <w:rPr/>
      </w:pPr>
      <w:r>
        <w:rPr>
          <w:bCs/>
          <w:lang w:val="it-IT"/>
        </w:rPr>
        <w:tab/>
        <w:t xml:space="preserve">Risoluzione telecamera superiore a 750 linee </w:t>
        <w:tab/>
        <w:t>5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  <w:t>Fonte luce con lampada di emergenza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  <w:t>ad inserimento automatico</w:t>
        <w:tab/>
        <w:tab/>
        <w:tab/>
        <w:tab/>
        <w:t>5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2:11:00Z</dcterms:created>
  <dc:creator>Diana</dc:creator>
  <dc:description/>
  <dc:language>en-US</dc:language>
  <cp:lastModifiedBy>.</cp:lastModifiedBy>
  <cp:lastPrinted>2003-12-22T10:48:00Z</cp:lastPrinted>
  <dcterms:modified xsi:type="dcterms:W3CDTF">2003-12-22T09:52:00Z</dcterms:modified>
  <cp:revision>6</cp:revision>
  <dc:subject/>
  <dc:title>SCHEDA TECNICA COLONNA ATTREZZATA PER LAPAROSCOPIA</dc:title>
</cp:coreProperties>
</file>