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LOTTO N. 1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</w:rPr>
      </w:pPr>
      <w:r>
        <w:rPr>
          <w:sz w:val="25"/>
        </w:rPr>
        <w:t>Scheda tecnic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</w:rPr>
      </w:pPr>
      <w:r>
        <w:rPr>
          <w:sz w:val="25"/>
        </w:rPr>
        <w:t>SISTEMA GEMELLARE di lampade scialitiche monofaro con predisposizione per telecamera costituito da n. 2 lampade scialitiche ognuna delle quali deve avere le seguenti caratteristich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5"/>
        </w:rPr>
      </w:pPr>
      <w:r>
        <w:rPr>
          <w:b/>
          <w:i/>
          <w:sz w:val="25"/>
        </w:rPr>
        <w:t>ILLUMINAZIONE ED OTTIC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4678" w:leader="none"/>
        </w:tabs>
        <w:ind w:left="993" w:hanging="644"/>
        <w:jc w:val="both"/>
        <w:rPr/>
      </w:pPr>
      <w:r>
        <w:rPr>
          <w:sz w:val="25"/>
        </w:rPr>
        <w:t>Intensità di illuminazione ad 1 m</w:t>
        <w:tab/>
        <w:t>150.000 lu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4678" w:leader="none"/>
        </w:tabs>
        <w:ind w:left="993" w:hanging="644"/>
        <w:jc w:val="both"/>
        <w:rPr>
          <w:sz w:val="25"/>
        </w:rPr>
      </w:pPr>
      <w:r>
        <w:rPr>
          <w:sz w:val="25"/>
        </w:rPr>
        <w:t>Campo illuminato ad 1 m</w:t>
        <w:tab/>
        <w:t>18-28 cm. cir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4678" w:leader="none"/>
        </w:tabs>
        <w:ind w:left="993" w:hanging="644"/>
        <w:jc w:val="both"/>
        <w:rPr>
          <w:sz w:val="25"/>
        </w:rPr>
      </w:pPr>
      <w:r>
        <w:rPr>
          <w:sz w:val="25"/>
        </w:rPr>
        <w:t>Profondità di illuminazione</w:t>
        <w:tab/>
        <w:t>cm. 120 cir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4678" w:leader="none"/>
        </w:tabs>
        <w:ind w:left="993" w:hanging="644"/>
        <w:jc w:val="both"/>
        <w:rPr/>
      </w:pPr>
      <w:r>
        <w:rPr>
          <w:sz w:val="25"/>
        </w:rPr>
        <w:t>Temperatura di colore</w:t>
        <w:tab/>
        <w:t>4.300°- 4.500 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4678" w:leader="none"/>
        </w:tabs>
        <w:ind w:left="993" w:hanging="644"/>
        <w:jc w:val="both"/>
        <w:rPr>
          <w:sz w:val="25"/>
        </w:rPr>
      </w:pPr>
      <w:r>
        <w:rPr>
          <w:sz w:val="25"/>
        </w:rPr>
        <w:t>Indice di resa cromatica</w:t>
        <w:tab/>
        <w:t>&gt;  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4678" w:leader="none"/>
        </w:tabs>
        <w:ind w:left="993" w:hanging="644"/>
        <w:jc w:val="both"/>
        <w:rPr/>
      </w:pPr>
      <w:r>
        <w:rPr>
          <w:sz w:val="25"/>
        </w:rPr>
        <w:t>Efficacia luminosa</w:t>
        <w:tab/>
        <w:t>&gt; 280 - 300 lm/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  <w:tab w:val="left" w:pos="4678" w:leader="none"/>
        </w:tabs>
        <w:ind w:left="349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678" w:leader="none"/>
        </w:tabs>
        <w:ind w:left="709" w:hanging="360"/>
        <w:jc w:val="both"/>
        <w:rPr>
          <w:sz w:val="25"/>
        </w:rPr>
      </w:pPr>
      <w:r>
        <w:rPr>
          <w:sz w:val="25"/>
        </w:rPr>
        <w:t xml:space="preserve">    </w:t>
      </w:r>
      <w:r>
        <w:rPr>
          <w:sz w:val="25"/>
        </w:rPr>
        <w:t>Sistema ottico costituito da lenti di Fresnel e riflettori Multiconvex disposti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left="349" w:hanging="0"/>
        <w:jc w:val="both"/>
        <w:rPr>
          <w:sz w:val="25"/>
        </w:rPr>
      </w:pPr>
      <w:r>
        <w:rPr>
          <w:sz w:val="25"/>
        </w:rPr>
        <w:t xml:space="preserve">          </w:t>
      </w:r>
      <w:r>
        <w:rPr>
          <w:sz w:val="25"/>
        </w:rPr>
        <w:t xml:space="preserve">circolarmente alla sorgente luminosa, oppure in alternativa composto da riflettori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left="349" w:hanging="0"/>
        <w:jc w:val="both"/>
        <w:rPr>
          <w:sz w:val="25"/>
        </w:rPr>
      </w:pPr>
      <w:r>
        <w:rPr>
          <w:sz w:val="25"/>
        </w:rPr>
        <w:t xml:space="preserve">           </w:t>
      </w:r>
      <w:r>
        <w:rPr>
          <w:sz w:val="25"/>
        </w:rPr>
        <w:t>poliparabolici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LAMPADINA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>
          <w:sz w:val="25"/>
        </w:rPr>
      </w:pPr>
      <w:r>
        <w:rPr>
          <w:sz w:val="25"/>
        </w:rPr>
        <w:t>Bulbo con tecnologia a scarica di g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/>
      </w:pPr>
      <w:r>
        <w:rPr>
          <w:sz w:val="25"/>
        </w:rPr>
        <w:t>Consumo di potenza massimo  circa 80 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/>
      </w:pPr>
      <w:r>
        <w:rPr>
          <w:sz w:val="25"/>
        </w:rPr>
        <w:t>Tempo di vita della lampadina di almeno 3000 - 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>
          <w:sz w:val="25"/>
        </w:rPr>
      </w:pPr>
      <w:r>
        <w:rPr>
          <w:sz w:val="25"/>
        </w:rPr>
        <w:t>Frequenza di funzionamento del bulbo di almeno 300 H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/>
      </w:pPr>
      <w:r>
        <w:rPr>
          <w:sz w:val="25"/>
        </w:rPr>
        <w:t>Continuità di funzionamento anche in caso di guasto tramite lampadina di emergenza che interviene in caso di emergenza in modo automatico e che garantisca le stesse caratteristiche ottico/geometriche della illuminazione origina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>
          <w:sz w:val="25"/>
        </w:rPr>
      </w:pPr>
      <w:r>
        <w:rPr>
          <w:sz w:val="25"/>
        </w:rPr>
        <w:t>Sostituzione delle lampade senza l’utilizzo di utensili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b/>
          <w:i/>
          <w:sz w:val="25"/>
        </w:rPr>
        <w:t>PANNELLO DI CONTROLLO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  <w:t>La lampada deve essere completa di un pannello di controllo direttamente sul corpo o su un braccio della lampada,  dotato di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>
          <w:sz w:val="25"/>
        </w:rPr>
      </w:pPr>
      <w:r>
        <w:rPr>
          <w:sz w:val="25"/>
        </w:rPr>
        <w:t>Tasto ON / OF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>
          <w:sz w:val="25"/>
        </w:rPr>
      </w:pPr>
      <w:r>
        <w:rPr>
          <w:sz w:val="25"/>
        </w:rPr>
        <w:t>Dimmer per la variazione dell’intensità di illuminazione fino ad un minimo di 80.000 l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>
          <w:sz w:val="25"/>
        </w:rPr>
      </w:pPr>
      <w:r>
        <w:rPr>
          <w:sz w:val="25"/>
        </w:rPr>
        <w:t>Indicatore luminoso di guasto della lampadina princip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678" w:leader="none"/>
        </w:tabs>
        <w:ind w:left="720" w:hanging="360"/>
        <w:jc w:val="both"/>
        <w:rPr>
          <w:sz w:val="25"/>
        </w:rPr>
      </w:pPr>
      <w:r>
        <w:rPr>
          <w:sz w:val="25"/>
        </w:rPr>
        <w:t>Indicatore luminoso del tempo di vita residuo della lampadina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b/>
          <w:i/>
          <w:sz w:val="25"/>
        </w:rPr>
        <w:t>MANOVRABILITA’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  <w:t>La lampada deve avere ampia libertà di movimento con rotazioni complete attorno a tutti gli snodi. Il posizionamento deve essere effettuato tramite una maniglia centrale sterile ed una maniglia laterale non sterile e più in generale qualsiasi parte del corpo lampada non deve superare i 38°C di temperatura in modo che l’operatore possa toccare la lampada in ogni sua parte senza il rischio di scottarsi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  <w:t>I materiali della lampada devono essere tali da garantire leggerezza del sistema, facile pulizia e soprattutto superfici lisce ed antigraffio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  <w:t>Il diametro del corpo lampada non deve superare i 700 mm. e deve avere un design tale da garantire il normale passaggio dei flussi laminari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 xml:space="preserve">SISTEMA TV </w:t>
      </w:r>
      <w:r>
        <w:rPr>
          <w:b/>
          <w:i/>
          <w:sz w:val="25"/>
          <w:u w:val="single"/>
        </w:rPr>
        <w:t>(predisposizione)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  <w:t xml:space="preserve">La lampada deve essere predisposta per l’applicazione di una telecamera direttamente sul corpo lampada e per l’aggancio di un terzo braccio porta monitor.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  <w:t xml:space="preserve">La telecamera dovrà poter essere rimossa/applicata in qualsiasi istante senza l’utilizzo di utensili e per garantire un elevato grado di igene non deve avere cavi di connessione esterni.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  <w:t>La telecamera dovrà essere in grado di riprodurre immagini digitali, dotata di autofocus automatico dopo significativi spostamenti della lampada rispetto all’oggetto da riprendere e zoom.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5"/>
        </w:rPr>
        <w:t>La telecamera (opzionale) deve includere un’</w:t>
      </w:r>
      <w:r>
        <w:rPr>
          <w:b/>
          <w:sz w:val="25"/>
        </w:rPr>
        <w:t>unità di controllo remota</w:t>
      </w:r>
      <w:r>
        <w:rPr>
          <w:sz w:val="25"/>
        </w:rPr>
        <w:t xml:space="preserve"> dotata di uscite video (VHS – SVHS), tasto ON/OFF,  zoom, settaggio dell’immagine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134" w:right="1134" w:gutter="0" w:header="0" w:top="184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04:00Z</dcterms:created>
  <dc:creator/>
  <dc:description/>
  <dc:language>en-US</dc:language>
  <cp:lastModifiedBy>.</cp:lastModifiedBy>
  <cp:lastPrinted>2003-11-27T20:03:00Z</cp:lastPrinted>
  <dcterms:modified xsi:type="dcterms:W3CDTF">2003-12-15T08:51:00Z</dcterms:modified>
  <cp:revision>8</cp:revision>
  <dc:subject/>
  <dc:title>SISTEMA DI DRENAGGIO IN ASPIRAZIONE CONTINUA E CONTROLLATA.</dc:title>
</cp:coreProperties>
</file>