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TO N. 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TECNIC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. 1 CENTRIFUGA DA DESTINARE ALL’U.O. DI NEFROLOGIA DEL P.O. G. DI CRISTIN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patta e silenzio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x gravità 14500 x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ata di timer da 15 secondi a 99 + infin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pio display a LED per visualizzazione paramet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tatore Preinstallato da 12 posti per provette da 1 a 10 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0:00Z</dcterms:created>
  <dc:creator>arnas</dc:creator>
  <dc:description/>
  <dc:language>en-US</dc:language>
  <cp:lastModifiedBy>arnas</cp:lastModifiedBy>
  <dcterms:modified xsi:type="dcterms:W3CDTF">2009-01-13T07:17:00Z</dcterms:modified>
  <cp:revision>3</cp:revision>
  <dc:subject/>
  <dc:title/>
</cp:coreProperties>
</file>