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EDA TECNICA </w:t>
      </w:r>
    </w:p>
    <w:p>
      <w:pPr>
        <w:pStyle w:val="Normal"/>
        <w:jc w:val="both"/>
        <w:rPr>
          <w:b/>
          <w:b/>
        </w:rPr>
      </w:pPr>
      <w:r>
        <w:rPr>
          <w:b/>
        </w:rPr>
        <w:t>N. 3 ASPIRATORI PORTATILI DA TRASPORTO DA DESTINARE N. 1 ALL’U.O. DI ANESTESIA E RIANIMZIONE E N. 2 ALLA VI PEDIATRIA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tile e di piccolo forma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autoclavab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ttrico con batteria ricaricab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ltro antibatteric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le facilmente sanificab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atto al trasporto in ambulanza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14:00Z</dcterms:created>
  <dc:creator>arnas</dc:creator>
  <dc:description/>
  <dc:language>en-US</dc:language>
  <cp:lastModifiedBy>arnas</cp:lastModifiedBy>
  <dcterms:modified xsi:type="dcterms:W3CDTF">2009-01-29T08:44:00Z</dcterms:modified>
  <cp:revision>4</cp:revision>
  <dc:subject/>
  <dc:title/>
</cp:coreProperties>
</file>