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CHEDA TECNIC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CONCENTRATORE CENTRIFUGO DA DESTINARE ALL’U.O. DI PATOLOGIA CLINICA DEL P.O. G. DI CRIST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pacità del rotore di almeno 64 provette da 1,2 a 1,6 ml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otore ad angolo fisso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ompa vuoto senza olio 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ampe da 1 a 5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pacità massima della trappola del freddo 4 litri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peratività a – 50 °C della trappola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Livello del vuoto &lt;10 Torr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La camera deve essere in Teflon 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ettaggio temperatura da 45 a -80°C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Motore ad induzione 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olume di concentrato da 0,4 a 100 ml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imer da 1 minuto a 9 ore e 59 minuti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ertificazioni a norme di sicurezza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8:00Z</dcterms:created>
  <dc:creator>arnas</dc:creator>
  <dc:description/>
  <dc:language>en-US</dc:language>
  <cp:lastModifiedBy>arnas</cp:lastModifiedBy>
  <cp:lastPrinted>2009-01-08T12:56:00Z</cp:lastPrinted>
  <dcterms:modified xsi:type="dcterms:W3CDTF">2009-01-08T11:57:00Z</dcterms:modified>
  <cp:revision>3</cp:revision>
  <dc:subject/>
  <dc:title/>
</cp:coreProperties>
</file>