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OTTO N. 9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cheda tecnica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rigorifero da laboratorio a -20° da destinare all’U.O. di Patologia Clinica del P.O. G. Di Cristina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rmadio  frigorifero con capacità non inferiore a 700 litri, dotato di ripiani metallici regolabili in altezza, piedini regolabili e ruote. Con controllo elettronico della temperatura ed allarme acustico, serratura a chiave, refrigerazione ventilata. Pareti di isolamento non inferiori a 7cm. Scheda elettronica con doppia sonda,una per il controllo della temperatura una per il controllo degli allarmi, Temperatura di esercizio -20°. Silenziosità non superiore a 45db. Predisposizione per il controllo della temperatura tramite sistemi wireles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stema di monitoraggio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stema di monitoraggio in grado di registrare  in tempo reale 4 Frigorifer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l sistema deve comprendere le quattro sonde necessarie  per il rilevamento  delle temperature,il modulo trasmettitore,il modulo ricevitore in grado di ricevere e trasmettere in tempo reale o ad intervalli programmabili tutti i dati provenienti dalle apparecchiature rilevate. Il sistema deve comprendere il software in grado di contenere e gestire i dati, deve potere gestire gli allarmi preventivamente prefissati in fase di programmazione,deve trasmetterli in tempo reale agli indirizzi programmat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l sistema deve funzionare attraverso sistema wireless senza cablaggio di fili elettric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 precisa che il sistema deve essere implementabile per poterlo collegare in futuro con altre apparecchiature senza la necessità di acquistare un altro sistema,ma solamente le sonde di rilevamento.</w:t>
      </w:r>
    </w:p>
    <w:p>
      <w:pPr>
        <w:pStyle w:val="Normal"/>
        <w:widowControl w:val="false"/>
        <w:autoSpaceDE w:val="false"/>
        <w:spacing w:lineRule="auto" w:line="360"/>
        <w:ind w:right="129" w:hanging="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Il sistema non deve controllare solo la gestione degli allarmi tradizionali ( p.e. </w:t>
      </w:r>
      <w:r>
        <w:rPr>
          <w:rFonts w:cs="Garamond" w:ascii="Garamond" w:hAnsi="Garamond"/>
          <w:spacing w:val="-2"/>
          <w:sz w:val="32"/>
          <w:szCs w:val="32"/>
        </w:rPr>
        <w:t>misure fuori soglia o allarmi di sistema), ma deve esercitare il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 xml:space="preserve"> </w:t>
      </w:r>
      <w:r>
        <w:rPr>
          <w:rFonts w:cs="Garamond" w:ascii="Garamond" w:hAnsi="Garamond"/>
          <w:bCs/>
          <w:spacing w:val="-2"/>
          <w:sz w:val="32"/>
          <w:szCs w:val="32"/>
        </w:rPr>
        <w:t>controllo di buon funzionamento PC e del software del sistema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.</w:t>
      </w:r>
      <w:r>
        <w:rPr>
          <w:rFonts w:cs="Garamond" w:ascii="Garamond" w:hAnsi="Garamond"/>
          <w:spacing w:val="-2"/>
          <w:sz w:val="32"/>
          <w:szCs w:val="32"/>
        </w:rPr>
        <w:t xml:space="preserve"> In caso di guasto o blocco del software, un allarme (contatto relè NC) deve essere immediatamente attivato e deve essere inviato a distanza per un intervento di emergenza</w:t>
      </w:r>
      <w:r>
        <w:rPr>
          <w:rFonts w:cs="Garamond" w:ascii="Garamond" w:hAnsi="Garamond"/>
          <w:spacing w:val="-6"/>
          <w:sz w:val="32"/>
          <w:szCs w:val="32"/>
        </w:rPr>
        <w:t xml:space="preserve">. </w:t>
      </w:r>
    </w:p>
    <w:p>
      <w:pPr>
        <w:pStyle w:val="Normal"/>
        <w:rPr>
          <w:rFonts w:ascii="Garamond" w:hAnsi="Garamond" w:cs="Garamond"/>
          <w:spacing w:val="-6"/>
          <w:sz w:val="32"/>
          <w:szCs w:val="32"/>
        </w:rPr>
      </w:pPr>
      <w:r>
        <w:rPr>
          <w:rFonts w:cs="Garamond" w:ascii="Garamond" w:hAnsi="Garamond"/>
          <w:spacing w:val="-6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14:00Z</dcterms:created>
  <dc:creator>arnas</dc:creator>
  <dc:description/>
  <dc:language>en-US</dc:language>
  <cp:lastModifiedBy>arnas</cp:lastModifiedBy>
  <cp:lastPrinted>2009-01-08T13:25:00Z</cp:lastPrinted>
  <dcterms:modified xsi:type="dcterms:W3CDTF">2009-01-08T12:26:00Z</dcterms:modified>
  <cp:revision>6</cp:revision>
  <dc:subject/>
  <dc:title/>
</cp:coreProperties>
</file>