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MONITOR MULTIPARAMETRICO DA DESTINARE ALL’U.O. DI ANESTESIA E RIANIMAZIONE DEL P.O. G. DI CRIST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nitor a colori per il controllo continuo dei parametri in sala operatoria o durante il trasporto con 4 curve dinamiche o 4 curve dinamiche con relativo valore alfanumerico, per adulti, bambini e neonati con allarmi specifici.</w:t>
      </w:r>
    </w:p>
    <w:p>
      <w:pPr>
        <w:pStyle w:val="Normal"/>
        <w:jc w:val="both"/>
        <w:rPr/>
      </w:pPr>
      <w:r>
        <w:rPr/>
        <w:t>Deve memorizzare 10 eventi da 10 secondi ciascuno per poi essere stampati quando collegati alla stampante.</w:t>
      </w:r>
    </w:p>
    <w:p>
      <w:pPr>
        <w:pStyle w:val="Normal"/>
        <w:jc w:val="both"/>
        <w:rPr/>
      </w:pPr>
      <w:r>
        <w:rPr/>
        <w:t>Trends grafici e tabellari di tutti i parametri per 24 ore.</w:t>
      </w:r>
    </w:p>
    <w:p>
      <w:pPr>
        <w:pStyle w:val="Normal"/>
        <w:jc w:val="both"/>
        <w:rPr/>
      </w:pPr>
      <w:r>
        <w:rPr/>
        <w:t>Parametri: ECG/RESPIRO detenzione del pacemaker e impulso di sincronizzazione del QRS per apparecchiature esterne. SpO2, temperatura, pressione invasiva e pressione non invasiva, programma aritmie con riconoscimento automatico di asistolica, fibrillazione ventricolare, tac ventricolare, pvc artefatti.</w:t>
      </w:r>
    </w:p>
    <w:p>
      <w:pPr>
        <w:pStyle w:val="Normal"/>
        <w:jc w:val="both"/>
        <w:rPr/>
      </w:pPr>
      <w:r>
        <w:rPr/>
        <w:t>Dimensioni dello schermo 9/10 LCD – TFT</w:t>
      </w:r>
    </w:p>
    <w:p>
      <w:pPr>
        <w:pStyle w:val="Normal"/>
        <w:jc w:val="both"/>
        <w:rPr/>
      </w:pPr>
      <w:r>
        <w:rPr/>
        <w:t>Marchio CE – conforme alla Direttiva Europe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48:00Z</dcterms:created>
  <dc:creator>arnas</dc:creator>
  <dc:description/>
  <dc:language>en-US</dc:language>
  <cp:lastModifiedBy>arnas</cp:lastModifiedBy>
  <dcterms:modified xsi:type="dcterms:W3CDTF">2009-01-15T07:26:00Z</dcterms:modified>
  <cp:revision>3</cp:revision>
  <dc:subject/>
  <dc:title/>
</cp:coreProperties>
</file>