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TTO N. 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EDA TECNICA N. 1 FONTE     LUMINOSA       PER           O R L DEL P.O. G. DI CRISTIN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nte di luce con lamapada alogena da 250 Watt, con possibilità d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golazione dell’intensità di luce in continuo, completa di lampada d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ergenza a sostituzione manu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01:00Z</dcterms:created>
  <dc:creator>arnas</dc:creator>
  <dc:description/>
  <dc:language>en-US</dc:language>
  <cp:lastModifiedBy>arnas</cp:lastModifiedBy>
  <dcterms:modified xsi:type="dcterms:W3CDTF">2009-01-12T09:35:00Z</dcterms:modified>
  <cp:revision>3</cp:revision>
  <dc:subject/>
  <dc:title/>
</cp:coreProperties>
</file>