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TTO N. 4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EDA TECNICA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vadisinfettatrice automatica da destinare all’U.O. di I Pediatri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.1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vadisinfettatrice totalmente automatica</w:t>
      </w:r>
      <w:r>
        <w:rPr>
          <w:rFonts w:cs="Arial" w:ascii="Arial" w:hAnsi="Arial"/>
          <w:sz w:val="28"/>
          <w:szCs w:val="28"/>
        </w:rPr>
        <w:t xml:space="preserve"> per la disinfezione ad alto livello di 1 endoscopio  flessibile  mediante trattamento  totalmente automatico con  prodotti chimici dedicati: detergente e disinfettante attivato a base di acido per acetico (PAA) con processo di disinfezione a bassa temperatura (35°) cir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ata  di connettori singoli per ogni canale  ed un cestello conformato per garantire la corretta e completa  disinfezione di qualsiasi superficie interna ed esterna dell’endoscopio tratta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ata di diversi programm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Programma di disinfezione standard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Programma di auto-disinfezione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Programma di controllo igienico che permette la campionatura dell’acqua dell’ultimo risciacquo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Programma per il test di tenuta indipendente dal ciclo di disinfezione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 scarico deve avvenire direttamente nella rete fognaria in quanto i prodotti chimici, una volta utilizzati, si decompongono in sostanze non dannose per l’ambiente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Stampante in grado di fornire la documentazione dell’intero processo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Adattatori per gli strumenti in dotazione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orme alla normativa europea EN ISO 15883 (parte 1 e 4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NB: La ditta dovrà inoltre impegnarsi ad offrire l’eventuale materiale di consumo dedicato ad un importo pari o inferiore a quello praticato nel corso del 2008 sul territorio nazionale per un periodo non inferiore ad un trienni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07:00Z</dcterms:created>
  <dc:creator>arnas</dc:creator>
  <dc:description/>
  <dc:language>en-US</dc:language>
  <cp:lastModifiedBy>arnas</cp:lastModifiedBy>
  <cp:lastPrinted>2009-01-08T11:09:00Z</cp:lastPrinted>
  <dcterms:modified xsi:type="dcterms:W3CDTF">2009-01-08T10:11:00Z</dcterms:modified>
  <cp:revision>11</cp:revision>
  <dc:subject/>
  <dc:title/>
</cp:coreProperties>
</file>