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11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CHEDA TECNICA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b/>
        </w:rPr>
        <w:t>N. 1 Microscopio da laboratorio e ricerca per osservazioni in luce trasmessa e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luorescenza da destinare all’U.O. di Malattie infettive del P.O. G. Di Cristina.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lluminazione 100W con alimentazione stabilizzata integrata nello stativo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odulo fluo con revolver portafiltri a 5 posizioni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avolino traslatore manuale con comandi ergonomici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Ottica corretta all'infinito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essa a fuoco mico-macro con regolazione della traslazione e posizione di stop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volver portaobiettivi a 6 posizioni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b/>
        </w:rPr>
        <w:t>Tavolino ergonomico con base in ceramica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ermaoggetti a cambio rapido per un campione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omando traslazione XY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on portafiltro con filtro blue rimovibile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ubo binoculare fotografico 50/50%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b/>
        </w:rPr>
        <w:t>Edicola portabruciatore con alimentatore 90-240V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ampo chiaro (BF) in luce trasmessa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ondensatore con cappa scamottabile e diaframma di apertura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Set di obiettivi acromatici planari 4/5x, 10x, 20x, 40x, 100x e Oculari 10x/22M. </w:t>
      </w:r>
    </w:p>
    <w:p>
      <w:pPr>
        <w:pStyle w:val="Normal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Combinazioni di filtri fluo per applicazioni standard: FITC e TRITC  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otocamere digitali per applicazioni in microscopia in ambito clinico,industriale e di ricerc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b/>
        </w:rPr>
        <w:t xml:space="preserve">Collegamento a PC tramite interfaccia USB. 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Completo di software per il controllo e gestione delle immagini e archivio immagini 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avo 2 m Euro Tipo A.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Fotocamera digitale ad altissima risoluzione per l'acquisizione di immagini digitali a colori in campo chiaro e fluorescenza. Sensore CCD da 2560x1920 pixel con raffreddamento Peltier. 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isoluzione effettiva 5 Megapixel o 12.5/12,7 Megapixel con interpolazione software. Immagine live a 15 fps a 864x684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Helvetica" w:ascii="Helvetica" w:hAnsi="Helvetica"/>
          <w:b/>
        </w:rPr>
        <w:t>Collegamento al PC tramite porta USB o similare. Collegamento al microscopio tramite adattator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22:00Z</dcterms:created>
  <dc:creator>arnas</dc:creator>
  <dc:description/>
  <dc:language>en-US</dc:language>
  <cp:lastModifiedBy>arnas</cp:lastModifiedBy>
  <cp:lastPrinted>2008-12-22T11:45:00Z</cp:lastPrinted>
  <dcterms:modified xsi:type="dcterms:W3CDTF">2009-01-09T07:36:00Z</dcterms:modified>
  <cp:revision>18</cp:revision>
  <dc:subject/>
  <dc:title/>
</cp:coreProperties>
</file>