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TO N. 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both"/>
        <w:rPr>
          <w:b/>
          <w:b/>
        </w:rPr>
      </w:pPr>
      <w:r>
        <w:rPr>
          <w:b/>
        </w:rPr>
        <w:t>N. 1 MICROSCOPIO DA DESTINARE ALL’U.O. DI NEFROLOGIA DEL P.O. G. DI CRISTINA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Microscopio da laboratorio con sistema ottico corretto all’infinito ed obiettivi da10x,20x,40x,100x oel,coppia di oculari 10x22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Condensatore acromatico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raslatore facilmente smontabile o tavolino traslatore con superficie antigraffio e regolazione della pastosità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istema di messa a fuoco con regolazione micrometrica e macrometrica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orgente luminosa da almeno 30w alogena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48:00Z</dcterms:created>
  <dc:creator>arnas</dc:creator>
  <dc:description/>
  <dc:language>en-US</dc:language>
  <cp:lastModifiedBy>arnas</cp:lastModifiedBy>
  <dcterms:modified xsi:type="dcterms:W3CDTF">2009-01-29T08:38:00Z</dcterms:modified>
  <cp:revision>8</cp:revision>
  <dc:subject/>
  <dc:title/>
</cp:coreProperties>
</file>