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TTO N. 22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SCHEDA TECNICA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. 1 FRIGORIFERO A -20° DA DESTINARE ALL’U.O. DI NEFROLOGIA DEL P.O. G. DI CRISTI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Frigorifero da laboratorio a -20°: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Armadio  frigorifero con capacità non inferiore a 700 litri, dotato di ripiani metallici regolabili in altezza, piedini regolabili e ruote. Con controllo elettronico della temperatura ed allarme acustico, serratura a chiave, refrigerazione ventilata. Pareti di isolamento non inferiori a 7cm. Scheda elettronica con doppia sonda,una per il controllo della temperatura una per il controllo degli allarmi, Temperatura di esercizio -20°. Silenziosità non superiore a 45db. Predisposizione per il controllo della temperatura tramite sistemi wireless. 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9:39:00Z</dcterms:created>
  <dc:creator>arnas</dc:creator>
  <dc:description/>
  <dc:language>en-US</dc:language>
  <cp:lastModifiedBy>arnas</cp:lastModifiedBy>
  <dcterms:modified xsi:type="dcterms:W3CDTF">2009-01-13T07:14:00Z</dcterms:modified>
  <cp:revision>4</cp:revision>
  <dc:subject/>
  <dc:title/>
</cp:coreProperties>
</file>