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CAPPA CHIMICA</w:t>
      </w:r>
      <w:r>
        <w:rPr>
          <w:b/>
          <w:u w:val="single"/>
        </w:rPr>
        <w:t xml:space="preserve"> </w:t>
      </w:r>
      <w:r>
        <w:rPr>
          <w:b/>
        </w:rPr>
        <w:t>DA DESTINARE ALL’U.O. DI PATOLOGIA CLINIC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PPA CHIMICA AD ESTRAZIONE TOTAL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MENSIONI DI INGOMBRO MM 1500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32"/>
          <w:szCs w:val="32"/>
        </w:rPr>
        <w:t>La cappa deve essere certificata secondo le attuali normative europee EN 14175 parte 1, 2, 3 e parte 6; Le certificazioni devono essere allegate alla documentazione tecnica di gara.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ratteristiche Minim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truttura autoportante in acciaio verniciato con profili esenti da spigoli viv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32"/>
          <w:szCs w:val="32"/>
        </w:rPr>
        <w:t>Spalle laterali in vetro di sicurezza con spessore minimo di mm 6 (3+3 stratificato) o in alternativa in acciaio o materiale simila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32"/>
          <w:szCs w:val="32"/>
        </w:rPr>
        <w:t>Piano di lavoro in acciaio porcellanato e vetrificato o  in alternativa in gres monolitico da 150 con bordi perimetrali di contenimento, completamente svincolato dalla struttura della cappa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pertura frontale con telaio a vetri a scorrimento verticale; vetri di sicurezza scorrevoli orizzontalmente per accesso al vano cappa anche a saliscendi chiuso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spirazione interna con doppio schienale conformato in modo tale da aspirare uniformemente (in più punti: dal piano di lavoro, lateralmente, centralmente e superiormente), vapori, gas e fumi, leggeri e pesanti, senza lasciare punti morti di intercettazione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omandi funzionali e meccanici (quadri elettrici, comandi remoti rubinetterie, ecc.) montati all’esterno del vano cappa con erogatori interni per i fluidi. I comandi devono essere incassati nella struttura della cappa in zona protetta, possibilmente sotto il piano di lavoro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lluminazione interna con plafoniera IP65 a doppio tubo fluorescente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di controllo e regolazione automatico della velocità dell’aria in ingresso sull’apertura frontale, completo di allarme di minima, display, sonda e accessori funzionali. Il sistema dovrà garantire la regolazione della potenza di aspirazione in base al livello di apertura del vetro frontale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ccessori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aschetta di scarico acqua con rubinetto per acqua fredda a comando remoto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 prese elettriche tipo Schuko 220V/16A con interruttore magnetotermico di protezion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obiletti contenitori sotto piano ad anta battente su ruote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spirazione e filtrazion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spiratore centrifugo completamente in polipropilene, carcassa orientabile e resistente ai raggi UV, con alimentazione trifase 220/380 V, 50Hz e potenza adeguata al percorso delle tubazioni. Grado di protezione del ventilatore IP55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3:00Z</dcterms:created>
  <dc:creator>arnas</dc:creator>
  <dc:description/>
  <dc:language>en-US</dc:language>
  <cp:lastModifiedBy>arnas</cp:lastModifiedBy>
  <cp:lastPrinted>2009-01-08T13:52:00Z</cp:lastPrinted>
  <dcterms:modified xsi:type="dcterms:W3CDTF">2009-01-15T12:46:00Z</dcterms:modified>
  <cp:revision>7</cp:revision>
  <dc:subject/>
  <dc:title/>
</cp:coreProperties>
</file>