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TTO N. 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EDA TECNICA</w:t>
      </w:r>
    </w:p>
    <w:p>
      <w:pPr>
        <w:pStyle w:val="Normal"/>
        <w:rPr/>
      </w:pPr>
      <w:r>
        <w:rPr>
          <w:sz w:val="32"/>
          <w:szCs w:val="32"/>
        </w:rPr>
        <w:t xml:space="preserve">N. 1 ARMADIO PER STOCCAGGIO E DISTRIBUZIONE FARMAC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aratteristiche tecniche: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- Elevata flessibilità nella personalizzazione del magazzino: zone e gruppi di caroselli; ubicazione caotica o fissa dei prodotti; alloggiamenti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con diverse dimensioni; immagazzinamento esterno; possibilità di unità e sistemi di differente capacità e caratteristiche all’interno della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stessa zona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-Opzioni multiple di lavoro per incrementare la produttività: assegnazione dinamica o manuale degli ordini a gruppi di caroselli; raggruppamento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delle spedizioni; singolo operatore o più operatori per gruppo di spedizioni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- Rete integrata tra gruppi di caroselli, solo nella configurazione Server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- Possibilità di lavorare con il codice a barre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- Gestione dei farmaci in distribuzione esterna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- Interfaccia standard per la interconnessione con i sistemi ospedalieri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- Sviluppato in Windows XP e Windows Server 2003, Client-Server, Base dei dati SQL Server o MSDE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- Piattaforma software predisposta per l’espansione con moduli complementari*: confezionamento; ricarica automatica delle unità nei</w:t>
      </w:r>
    </w:p>
    <w:p>
      <w:pPr>
        <w:pStyle w:val="Normal"/>
        <w:rPr>
          <w:color w:val="231F20"/>
        </w:rPr>
      </w:pPr>
      <w:r>
        <w:rPr>
          <w:color w:val="231F20"/>
        </w:rPr>
        <w:t>reparti, ordini pre-programmati, doppio stock, etc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quisiti minimi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Pentium III 1GHz o superiore. 256 MB o superiore. Disco fisso minimo 10 Gb. Windows XP Professional. Connessione ad una rete locale. Copia di sicurezza sulla rete o su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dispositivo intern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quisiti minimi configurazione Server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Pentium IV 2,4GHz o superiore. 512 MB o superiore. Disco fisso: Architettura RAID, capacità minima 30 Gb. Windows Server 2003. Connessione ad una rete locale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Copia di sicurezza sulla rete o su dispositivo intern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quisiti minimi postazione di lavoro (per gruppo di armadi)</w:t>
      </w:r>
    </w:p>
    <w:p>
      <w:pPr>
        <w:pStyle w:val="Normal"/>
        <w:rPr>
          <w:color w:val="231F20"/>
        </w:rPr>
      </w:pPr>
      <w:r>
        <w:rPr>
          <w:color w:val="231F20"/>
        </w:rPr>
        <w:t>Pentium III 1GHz o superiore. 256 MB o superiore. Disco fisso minimo 10 Gb. Windows XP Professional. Connessione ad una rete locale.</w:t>
      </w:r>
    </w:p>
    <w:p>
      <w:pPr>
        <w:pStyle w:val="Normal"/>
        <w:rPr/>
      </w:pPr>
      <w:r>
        <w:rPr/>
        <w:t>Tutte le misure s’intendono orientative pertanto le ditte partecipanti dovranno effettuare apposito sopralluogo dopo avere preso contatti con la Dott.ssa Carmen Mancuso tel .091/6666166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34:00Z</dcterms:created>
  <dc:creator>arnas</dc:creator>
  <dc:description/>
  <dc:language>en-US</dc:language>
  <cp:lastModifiedBy>arnas</cp:lastModifiedBy>
  <cp:lastPrinted>2008-11-17T10:03:00Z</cp:lastPrinted>
  <dcterms:modified xsi:type="dcterms:W3CDTF">2009-01-19T08:58:00Z</dcterms:modified>
  <cp:revision>6</cp:revision>
  <dc:subject/>
  <dc:title/>
</cp:coreProperties>
</file>