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N.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TECNIC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N. 1 CITOFLUORIMETRO</w:t>
      </w:r>
      <w:r>
        <w:rPr>
          <w:b/>
          <w:sz w:val="28"/>
        </w:rPr>
        <w:t xml:space="preserve"> DA DESTINARE ALL’U.O. PATOLOGIA CLINICA  G. DI CRISTIN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itofluorimetro analizzatore a 5 fluorescenze,nuovo e di ultima generazione, a  doppio laser,sistema fluidico a flusso continuo, sistemi di sicurezza per l'operatore (Biohazard), sensori con  allarme per eventuali guasti od interventi, sistema di preparazione dei campioni da provetta primaria, software per la gestione dello strumento.</w:t>
      </w:r>
    </w:p>
    <w:p>
      <w:pPr>
        <w:pStyle w:val="Corpodeltesto2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Banco ottico di semplice progettazione,con filtri facilmente intercambiabili e con sorgente comune per ottenere 5 fluorescenze,  sistema di compensazione avanzato  digitale a matrice completa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otato di sistema di lettura del Forward Scatter con possibilità di leggere diversi angoli di diffrazione, ciò permette di leggere in maniera ottimale campioni preparati con diversi sistemi di lisi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Piatto campionatore con almeno 30 posizioni, agitazione efficiente della provetta prima della lettura, per evitare sedimentazione delle cellule nelle ultime provette del campionatore, e per ottimizzare le conte assolute, il campionatore può essere utilizzato per il campionamento automatico oppure per campionamento manuale di singole provette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istema di lavaggio efficiente dell'ago campionatore per evitare fenomeni di trascinamento (Carry over) sui campioni successivi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Lettore di codice a barre integrato</w:t>
      </w:r>
      <w:r>
        <w:rPr>
          <w:rFonts w:cs="Garamond" w:ascii="Garamond" w:hAnsi="Garamond"/>
          <w:b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per l’identificazione dei campioni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isponibilità di un Sistema di preparazione dei campioni con rotore compatibile al campionatore del cimometro.</w:t>
      </w:r>
    </w:p>
    <w:p>
      <w:pPr>
        <w:pStyle w:val="Corpodeltesto2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Sistema operativo Windows 2000 basato su sviluppo NT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Software per la gestione dello strumento e l'analisi dei campioni a 5 fluorescenze, sistema per autocalibrazione ottimale per l’impostazione dei voltaggi e delle compensazioni, Software per ulteriori analisi aperto e flessibile, fra i parametri classici FS, SS, FL1, FL2, FL3, FL4, FL5 (Lin. Log.) RATIO. Descriminazione doppiette, </w:t>
      </w:r>
      <w:r>
        <w:rPr>
          <w:rFonts w:cs="Garamond" w:ascii="Garamond" w:hAnsi="Garamond"/>
          <w:b/>
          <w:sz w:val="32"/>
          <w:szCs w:val="32"/>
        </w:rPr>
        <w:t xml:space="preserve">è </w:t>
      </w:r>
      <w:r>
        <w:rPr>
          <w:rFonts w:cs="Garamond" w:ascii="Garamond" w:hAnsi="Garamond"/>
          <w:sz w:val="32"/>
          <w:szCs w:val="32"/>
        </w:rPr>
        <w:t xml:space="preserve">richiesto anche il parametro di riepilogo del fenotipo del campione (PRISM), soprattutto per analisi a più colori.  Il software deve anche importare via Listmode o tramite i file di calibrazione le impostazioni strumentali (Parametri, Voltaggi, Compensazioni). </w:t>
      </w:r>
    </w:p>
    <w:p>
      <w:pPr>
        <w:pStyle w:val="Heading1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L formato dei dati è FCS 3 (Flow Cytometry Standard)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eve essere inoltre possibile compensare i dati su file Listmode già acquisiti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Il software deve permettere la connessione in rete e la gestione da parte dell’amministrazione di rete per la condivisione dei dati, o suddivisione fra diversi gruppi. 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Utilizzo di un filtro ottico il più possibile vicino al picco di emissione dello Ioduro di Propidio (610nm)</w:t>
      </w:r>
      <w:r>
        <w:rPr>
          <w:rFonts w:cs="Garamond" w:ascii="Garamond" w:hAnsi="Garamond"/>
          <w:b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per l'analisi del ciclo cellulare, e modulo discriminazione delle doppiette.</w:t>
      </w:r>
    </w:p>
    <w:p>
      <w:pPr>
        <w:pStyle w:val="Normal"/>
        <w:rPr/>
      </w:pPr>
      <w:r>
        <w:rPr>
          <w:b/>
        </w:rPr>
        <w:t>L’APPARECCHIATURA DEVE ESSERE ALTRESI’ COMPLETA DI STABILIZZATORE PER INTERRUZIONE CORRENTE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SI RICHIEDE INOLTRE CHE LA DITTA OFFERENTE PROVVEDA AL RITIRO DELL’APPARECCHIATURA ATTUALMENTE IN USO PRESSO L’U.O. E PERTANTO A QUANTIFICARE NELL’OFFERTA ECONOMICA L’IMPORTO DEL NUOVO APPARECCHIO E QUELLO RELATIVO ALLA MACCHINA DA RITIRA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12:00Z</dcterms:created>
  <dc:creator>arnas</dc:creator>
  <dc:description/>
  <dc:language>en-US</dc:language>
  <cp:lastModifiedBy>arnas</cp:lastModifiedBy>
  <cp:lastPrinted>2009-01-08T12:51:00Z</cp:lastPrinted>
  <dcterms:modified xsi:type="dcterms:W3CDTF">2009-01-29T07:42:00Z</dcterms:modified>
  <cp:revision>12</cp:revision>
  <dc:subject/>
  <dc:title/>
</cp:coreProperties>
</file>