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TO N. 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TECN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>N. 4 LETTI CON SISTEMA DI PESATURA INTEGRATO DFA DESTINARE ALL’U.O. DI NEFROLOGIA  DEL P. O. G. DI CRISTIN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uperficie letto in 4 sezioni e 3 snodi su due colonn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truttura su 4 ruote di diametro min. 150 cm con sistema di frenatura centralizzat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sta letto e piede letto facilmente sfilabil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chienale elettrico elevabile sino a 70° (norme CEI EN 60601-2-38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Elevazione elettrica delle ginocchi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ovimentazione della zona gamb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ltezza variabile elettrica da circa min. cm. 40 a max. cm. 80 circ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Batteria autocaricant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4 semispondine a compasso, a scomparsa o sponda unica a tutta lunghezz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mandi elettrici su pulsantier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unzioni trendelenburg ed antitrendelenburg elettriche da 0° a +/- 12° ci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5. Comandi elettrici per il trendelenburg ed antitrendelenburg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eferibilmente con asta porta flebo fissa alla struttura non inclinabile durante il posizionamento in trendelenburg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mando Rianimazione Cardiaca e Polmonare ottenibile con leva di emergenza posta su entrambi i lati del lett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sibilità di ampia scelta colori abbinabili all’arredo esistent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24"/>
        </w:rPr>
        <w:t>Bilancia elettronica integrata alla struttura con range peso di gr .50, precisione 10 gr. e lettore a cristalli liquidi ben visibi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8:00Z</dcterms:created>
  <dc:creator>arnas</dc:creator>
  <dc:description/>
  <dc:language>en-US</dc:language>
  <cp:lastModifiedBy>arnas</cp:lastModifiedBy>
  <cp:lastPrinted>2009-01-13T08:25:00Z</cp:lastPrinted>
  <dcterms:modified xsi:type="dcterms:W3CDTF">2009-01-15T11:33:00Z</dcterms:modified>
  <cp:revision>7</cp:revision>
  <dc:subject/>
  <dc:title/>
</cp:coreProperties>
</file>