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LOTTO N. 19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SCHEDA TECNICA</w:t>
      </w:r>
    </w:p>
    <w:p>
      <w:pPr>
        <w:pStyle w:val="Heading"/>
        <w:spacing w:lineRule="auto" w:line="360"/>
        <w:jc w:val="left"/>
        <w:rPr/>
      </w:pPr>
      <w:r>
        <w:rPr/>
        <w:t>N. 1 Tomografo a coerenza ottica ( OCT ) Spectral Domain destinare al Servizio di Oculistica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aratteristiche minime :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soluzione assiale almeno 6 µm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soluzione laterale almeno 20 µm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stema di acquisizione con pseudo colori per analisi retinica con possibilità di ricostruzione tridimensionale di porzioni di retina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sibilità di analizzare strato per strato il tessuto acquisito 3D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alisi dello spessore delle fibre nervose e del nervo ottico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ftware con database normativo con approvazione FDA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servazione e Visualizzazione del fondo oculare in b/n e colore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om digitale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diversi tipi di analisi maculari : spessore, volume e segmentazione 3D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rgente di acquisizione : diodo luminescente a 840 nm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alisi nel dominio delle frequenze ( analisi di Fourier OCT tecnology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elocità di acquisizione almeno 25000 A-scan/sec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3D A-scan 3,3 sec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GRIGLIA PUNTEGGI DI QUALITA’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60 PUNTI ( I PUNTEGGI SONO FRAZIONABILI 0,50 – 1 – 1,50  ECC…)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ggiornamento gratuito di nuove versioni software nel periodo di garanz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tazione di sistema recupero dati in caso di blocco del sistema operativ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rofondità di scansione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ssibilità di effettuare foto del fondo oculare, anche a pupilla reagente, in cui individuare punti di repere per la scansio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unti max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entoniera elettric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utofocus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istema di allineamento occhio paziente/obiettiv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oftware Glaucoma con GPA con rilevazione dei difetti in automatic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unti max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Database Glaucoma a database RNFL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nalisi segmento anteriore senza utilizzo lenti aggiuntiv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ssibilità di effettuare tutte le operazioni tramite mou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Velocità di scansione 3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nti ma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</w:rPr>
              <w:t xml:space="preserve">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TOTALE PUNTI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6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8:00Z</dcterms:created>
  <dc:creator>arnas</dc:creator>
  <dc:description/>
  <dc:language>en-US</dc:language>
  <cp:lastModifiedBy>arnas</cp:lastModifiedBy>
  <cp:lastPrinted>2009-01-29T09:14:00Z</cp:lastPrinted>
  <dcterms:modified xsi:type="dcterms:W3CDTF">2009-02-12T11:43:00Z</dcterms:modified>
  <cp:revision>16</cp:revision>
  <dc:subject/>
  <dc:title/>
</cp:coreProperties>
</file>