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jc w:val="both"/>
        <w:rPr/>
      </w:pPr>
      <w:r>
        <w:rPr>
          <w:b/>
        </w:rPr>
        <w:t>MICROSCOPIO DA DESTINARE ALL’U.O. DI PATOLOGIA CLINICA DEL P.O. G. DI CRISTIN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icroscopio da laboratorio con sistema ottico corretto all’infinito ed obiettivi da 4x,10x,20x,40x,100x oel,coppia di oculari 10x22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Condensatore acromatico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raslatore facilmente smontabile o tavolino traslatore con superficie antigraffi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ergonomico del microscopio o con base ergonomia o con tubo binoculare ergonomico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Sistema di messa a fuoco con regolazione micrometrica e macrometrica bilateral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rgente luminosa da almeno 30w alogen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6:00Z</dcterms:created>
  <dc:creator>arnas</dc:creator>
  <dc:description/>
  <dc:language>en-US</dc:language>
  <cp:lastModifiedBy>arnas</cp:lastModifiedBy>
  <cp:lastPrinted>2009-01-15T13:33:00Z</cp:lastPrinted>
  <dcterms:modified xsi:type="dcterms:W3CDTF">2009-01-15T12:34:00Z</dcterms:modified>
  <cp:revision>14</cp:revision>
  <dc:subject/>
  <dc:title/>
</cp:coreProperties>
</file>