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CHEDA TECNICA </w:t>
      </w:r>
    </w:p>
    <w:p>
      <w:pPr>
        <w:pStyle w:val="Normal"/>
        <w:jc w:val="both"/>
        <w:rPr>
          <w:b/>
          <w:b/>
        </w:rPr>
      </w:pPr>
      <w:r>
        <w:rPr>
          <w:b/>
        </w:rPr>
        <w:t>N. 1 VENTILARE RIANIMAZIONE PORTATILE DA DESTIANRE ALL’U.O. DI ANESTESIA E RIANIMAZIONE DEL P.O. G. DI CRIST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ntilatore polmonare compatto per emergenza e per il trasporto intra ed extraospedaliero dei pazienti pediatrici ,adulti e neonatali, utilizzabile in modalità invasiva e non invasiva.</w:t>
      </w:r>
    </w:p>
    <w:p>
      <w:pPr>
        <w:pStyle w:val="Normal"/>
        <w:jc w:val="both"/>
        <w:rPr/>
      </w:pPr>
      <w:r>
        <w:rPr/>
        <w:t>Il ventilatore deve avere le seguenti caratteristiche tecniche operative:</w:t>
      </w:r>
    </w:p>
    <w:p>
      <w:pPr>
        <w:pStyle w:val="Normal"/>
        <w:jc w:val="both"/>
        <w:rPr/>
      </w:pPr>
      <w:r>
        <w:rPr/>
        <w:t>Sistema compatto di peso contenuto dotato di schermo LCD con impostazione diretta del volume corrente, frequenza respiratoria, limite di pressione massima e regolazione FiO2 attraverso manopole dedicate.</w:t>
      </w:r>
    </w:p>
    <w:p>
      <w:pPr>
        <w:pStyle w:val="Normal"/>
        <w:jc w:val="both"/>
        <w:rPr/>
      </w:pPr>
      <w:r>
        <w:rPr/>
        <w:t>Dotato dispositivo per il ciclaggio a tempo, a volume costante e pressione controllata, con sistema pneumatico tipo venturi per una immediata disponibilità di flusso per la ventilazione del paziente con le principale tecniche spontanee e controllate, volumetriche e pressumetriche (IPPV, IPPV assistita, SIMV, SMV/ASB (PSV), BIPAP, NIPAP/ASB; CAPAP; CAPAP/ASB (PSV).</w:t>
      </w:r>
    </w:p>
    <w:p>
      <w:pPr>
        <w:pStyle w:val="Normal"/>
        <w:jc w:val="both"/>
        <w:rPr/>
      </w:pPr>
      <w:r>
        <w:rPr/>
        <w:t>Possibilità di alimentazione ad aria compressa centralizzata o in bombola (funzionamento solo in aria), o con bombala di O2.</w:t>
      </w:r>
    </w:p>
    <w:p>
      <w:pPr>
        <w:pStyle w:val="Normal"/>
        <w:jc w:val="both"/>
        <w:rPr/>
      </w:pPr>
      <w:r>
        <w:rPr/>
        <w:t>Dotato di un sistema di allarmi e/o monitoraggio di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lume tida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lume minim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requenza respiratori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ne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sioni max e m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ica batter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ar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ato di sistema di alimentazione a rete a batteria interna con autonomia di circa 4 ore ricaricabile attraverso l’alimentazione di rete (220V) e l’alimentazione esterna in corrente continua (12-24 V).</w:t>
      </w:r>
    </w:p>
    <w:p>
      <w:pPr>
        <w:pStyle w:val="Normal"/>
        <w:jc w:val="both"/>
        <w:rPr/>
      </w:pPr>
      <w:r>
        <w:rPr/>
        <w:t>Dotato di Cavo di alimentazione per ambulanza e/o aereo e/o elicottero e di tutti gli accessori necessari per un corretto funzionamento compresa borsa da trasporto, con fissaggio al sistema di trasporto (barella, ambulanza, aereo) e che permetta di alloggiare gli accessori del Vm necessari durante il trasporto.</w:t>
      </w:r>
    </w:p>
    <w:p>
      <w:pPr>
        <w:pStyle w:val="Normal"/>
        <w:jc w:val="both"/>
        <w:rPr/>
      </w:pPr>
      <w:r>
        <w:rPr/>
        <w:t xml:space="preserve">Certificato per il trasporto in ambulanza e in volo aereo o in elicottero. </w:t>
      </w:r>
    </w:p>
    <w:p>
      <w:pPr>
        <w:pStyle w:val="Normal"/>
        <w:jc w:val="both"/>
        <w:rPr/>
      </w:pPr>
      <w:r>
        <w:rPr/>
        <w:t xml:space="preserve">Verificare le misure a seguito opportuno sopralluogo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05:00Z</dcterms:created>
  <dc:creator>arnas</dc:creator>
  <dc:description/>
  <dc:language>en-US</dc:language>
  <cp:lastModifiedBy>arnas</cp:lastModifiedBy>
  <dcterms:modified xsi:type="dcterms:W3CDTF">2009-01-19T08:19:00Z</dcterms:modified>
  <cp:revision>10</cp:revision>
  <dc:subject/>
  <dc:title/>
</cp:coreProperties>
</file>