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TO N. 3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DA TECNICA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stema di videoendoscopia pediatrico  digitale a codifica diretta per l’U.O. di I Pediatria composto da: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Videoprocessore</w:t>
      </w:r>
      <w:r>
        <w:rPr>
          <w:rFonts w:cs="Arial" w:ascii="Arial" w:hAnsi="Arial"/>
          <w:sz w:val="28"/>
          <w:szCs w:val="28"/>
        </w:rPr>
        <w:t xml:space="preserve">  digitale  con modalita’  di visione di immagini endoscopiche , quali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ad alta definizione (standard internazionale HDTV 1080i)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to delle seguenti funzioni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strazione su memori card per l’acquisizione di immagini ad alta definizione, selezionate durante l’esame, per il trasferimento verso altri supporti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om elettronico  a seconda del modello di endoscopio utilizzato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oshutter che consente il controllo automatico dell’esposizione delle immagini e della relativa luminosità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o di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astiera multifunzione dedicata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Bottiglietta di lavaggio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Cavo di collegamento  tra monitor e videoprocessore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Fonte di luce</w:t>
      </w:r>
      <w:r>
        <w:rPr>
          <w:rFonts w:cs="Arial" w:ascii="Arial" w:hAnsi="Arial"/>
          <w:sz w:val="28"/>
          <w:szCs w:val="28"/>
        </w:rPr>
        <w:t xml:space="preserve"> in grado di fornire adeguati parametri di illuminazione  per la osservazione endoscopica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mpada  primaria allo xenon da 300 watt  durata media 500 ore di vita in uso continuo , dotata di lampada di emergenza  che entri in funzione automaticamente in caso di guasto della lampada principale.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mpa aria incorporata con regolazione. Sistema elettronico con servo diaframma  per la regolazione automatica dell’intensità di luce. Possibilità di transilluminazione.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Monitor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ad alta definizione</w:t>
      </w:r>
      <w:r>
        <w:rPr>
          <w:rFonts w:cs="Arial" w:ascii="Arial" w:hAnsi="Arial"/>
          <w:sz w:val="28"/>
          <w:szCs w:val="28"/>
        </w:rPr>
        <w:t xml:space="preserve">  con grande schermo LCD 19”caratterizzato dalla possibilità di riprodurre immagini ad alta definizione, con una qualità di immagine stabile e priva di oscillazioni. Originaria risoluzione  di 1280x1024 che fornisca delle immagini chiare e facili da osservare. Funzione di enfatizzazione per aumentare le strutture nelle immagini.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Videogastroscopio  pediatrico</w:t>
      </w:r>
      <w:r>
        <w:rPr>
          <w:rFonts w:cs="Arial" w:ascii="Arial" w:hAnsi="Arial"/>
          <w:sz w:val="28"/>
          <w:szCs w:val="28"/>
        </w:rPr>
        <w:t xml:space="preserve"> a visione frontale 0°, avente le seguenti caratteristiche tecniche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o di visione 120°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anza  di osservazione ottimale la più vicina possibile dalla parete da osservare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olazioni  superiori a 200° su, 90°giù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ghezza operativa 1100 mm circa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ale bioptico da 2,0mm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o di n.2 pinze bioptiche rotonde fenestrate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Videogastroscopio</w:t>
      </w:r>
      <w:r>
        <w:rPr>
          <w:rFonts w:cs="Arial" w:ascii="Arial" w:hAnsi="Arial"/>
          <w:sz w:val="28"/>
          <w:szCs w:val="28"/>
        </w:rPr>
        <w:t xml:space="preserve"> con caratteristiche ottiche di alta definizione (standard internazionale HDTV1080i)  a visione frontale 0°, avente le seguenti caratteristiche tecniche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ale bioptico 2,8 mm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olazioni del terminale distale 210° su , 90° giù, 100° dx e sx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o visivo 140°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anza di osservazione ottimale la più vicina possibile dalla parete da osservare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o di n.1 pinza bioptica  a valve rotonde fenestrate  e n. 1 pinza bioptica rotante a valve rotonde fenestrate;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Videoduodenoscopio pediatrico</w:t>
      </w:r>
      <w:r>
        <w:rPr>
          <w:rFonts w:cs="Arial" w:ascii="Arial" w:hAnsi="Arial"/>
          <w:sz w:val="28"/>
          <w:szCs w:val="28"/>
        </w:rPr>
        <w:t xml:space="preserve"> per esame diagnostico e terapeutico delle vie biliari, con particolare CCD a codifica diretta dei colori che permetta di ottenere un’immagine endoscopica di alta risoluzione  e di elevata resa cromatica, avente le seguenti caratteristiche tecniche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olo di visione  100°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  <w:szCs w:val="28"/>
        </w:rPr>
        <w:t>Lunghezza operativa non superiore a 1250 mm circa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ale bioptico da 2,0 mm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.1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Videocolonscopio pediatrico</w:t>
      </w:r>
      <w:r>
        <w:rPr>
          <w:rFonts w:cs="Arial" w:ascii="Arial" w:hAnsi="Arial"/>
          <w:sz w:val="28"/>
          <w:szCs w:val="28"/>
        </w:rPr>
        <w:t xml:space="preserve"> con caratteristiche ottiche di alta definizione   a visione frontale 0°, avente le seguenti caratteristiche tecniche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ametro canale bioptico 3,2 mm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olazioni del terminale distale 180° su e giù, 160°dx e sx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golo di visione 140°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ale di lavaggio ausiliario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leto di n.1 pinza bioptica con ago  e n. 2 anse per polipectomia ovale  da 50 mm con manico e cavo 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pa peristaltica</w:t>
      </w:r>
      <w:r>
        <w:rPr>
          <w:rFonts w:cs="Arial" w:ascii="Arial" w:hAnsi="Arial"/>
          <w:sz w:val="28"/>
          <w:szCs w:val="28"/>
        </w:rPr>
        <w:t xml:space="preserve">  per lavaggio forzato  della zona in osservazione  con flusso d’acqua mirato con comando a pedale.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1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szCs w:val="28"/>
        </w:rPr>
        <w:t>Carrello</w:t>
      </w:r>
      <w:r>
        <w:rPr>
          <w:rFonts w:cs="Arial" w:ascii="Arial" w:hAnsi="Arial"/>
          <w:sz w:val="28"/>
          <w:szCs w:val="28"/>
        </w:rPr>
        <w:t xml:space="preserve"> per la sistemazione della strumentazione videoendoscopica  con trasformatore di isolamento montato su quattro ruote di cui due dotate di freno  con due ripiani intermedi completo di: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porto per snodato per due endoscopi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pporto per tastiera a scorrimento frontale</w:t>
      </w:r>
    </w:p>
    <w:p>
      <w:pPr>
        <w:pStyle w:val="Normal"/>
        <w:tabs>
          <w:tab w:val="clear" w:pos="708"/>
          <w:tab w:val="left" w:pos="80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0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iglia Punteggi di Qualità ( 60 punti graduabili in funzione di 0,25 -0,50 – 0,75 – 1 )</w:t>
      </w:r>
    </w:p>
    <w:p>
      <w:pPr>
        <w:pStyle w:val="Normal"/>
        <w:tabs>
          <w:tab w:val="clear" w:pos="708"/>
          <w:tab w:val="left" w:pos="80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75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A DI VIDEOENDOSCPIA PEDIATRICO DIGITALE A CODIFICA DIRET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x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processore con modalità di visione con elaborazione ottica con tecnica di filtraggio luce specia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processore con visione ad alta definizione con risoluzione raddoppiata rispetto allo standard tradizionale ( 1080 linee di risoluzione verticale anzicchè 576 line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 immagine live che consenta la visione simultanea dell’immagine endoscopica in diretta e dell’immagine proveniente da fonte esterna (videoregistratore ecografo ….etc) con possibilità di scambio, ingrandimento e posizione delle stess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pia enfasi di struttura che consente di evidenziare ulteriori dettagli della parte osserva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te di luce con doppia illuminazione (standard /luce filtrat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processore a fonte di luce separat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 19” LCD compatibile con formato HDTV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4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DEOGASTROSCOPIO PEDIATRIC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metro esterno tubo flessibile inferiore a 5,00 m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4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metro esterno terminale distale non superiore a 5,00 m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4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illuminazione con luce filtra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DEOGASTROSCOPI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illuminazione con luce filtra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tanza di osservazione ottimale la più vicina possibile alla parete da osserv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golazioni del terminale distale le più ampie possibi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3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metro del tubo flessibile più sottile possibi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5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DEODUODENOSCOPIO PEDIATRIC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metro esterno del tubo il più sottile possibi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4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metro esterno del terminale distale il più sottile possibi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3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zione di visione retro la più ampia possibi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4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DEOCOLONSCOPIO PEDIATRIC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dalità di illuminazione con luce filtrat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olatore rigidità della sond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metro tubo flessibile il più sottile possibi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3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PA PERISTALSTI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mpa di lavaggio comandabile dall’endoscopio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RELL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o per monitor LCD regolabile in altezza e con movimenti latera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STENZA TECNI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ranzia superiore a 24 mes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Max  2 punti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5" w:leader="non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0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0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3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5:00Z</dcterms:created>
  <dc:creator>arnas</dc:creator>
  <dc:description/>
  <dc:language>en-US</dc:language>
  <cp:lastModifiedBy>arnas</cp:lastModifiedBy>
  <cp:lastPrinted>2009-01-08T10:16:00Z</cp:lastPrinted>
  <dcterms:modified xsi:type="dcterms:W3CDTF">2009-01-08T09:49:00Z</dcterms:modified>
  <cp:revision>24</cp:revision>
  <dc:subject/>
  <dc:title/>
</cp:coreProperties>
</file>