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Lotto n. 12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Scheda tecni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. 1 Ultacentrifuga refrigerata da banco da destinare all’U.O. di Malattie Infettive del P.O. G. di Cristina.</w:t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Sistema di refrigerazione che consente di mantenere una temperatura &lt; di 4°C anche alla massima velocità, senza utilizzo di Clorofluorocarburi (CFC free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Struttura compatta e robusta con carrozzeria in acciaio per un’elevata sicurezza e stabilità e vibrazioni ridotte al minim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oppio meccanismo di chiusura e bloccaggio antinfortunistico in accordo con le norme vigen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Motore ad induzione senza spazzole esente da manutenzione, controllato elettronicamente ed  estremamente silenzios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isplay digitale per l’indicazione di velocità, campo gravitazionale e tempo di centrifugazio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Controlli a doppia manopol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Velocità impostabile da 100 fino a 14.500 rpm con incrementi di 100 rpm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Programmi memorizzabil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Tempo di funzionamento impostabile in continuo oppure fino a 11 h 59 m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dentificazione automatica del rotore e protezione dello stesso dallo sbilanciamento.</w:t>
      </w:r>
    </w:p>
    <w:p>
      <w:pPr>
        <w:pStyle w:val="Normal"/>
        <w:numPr>
          <w:ilvl w:val="0"/>
          <w:numId w:val="1"/>
        </w:numPr>
        <w:spacing w:lineRule="auto" w:line="360"/>
        <w:ind w:left="340" w:right="26" w:hanging="3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ndicazione a led di rotore fermo e consenso apertura coperchio.</w:t>
      </w:r>
    </w:p>
    <w:p>
      <w:pPr>
        <w:pStyle w:val="Normal"/>
        <w:numPr>
          <w:ilvl w:val="0"/>
          <w:numId w:val="1"/>
        </w:numPr>
        <w:spacing w:lineRule="auto" w:line="360"/>
        <w:ind w:left="340" w:right="26" w:hanging="3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Apertura automatica del coperchi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Brevi centrifugazioni in modalità “short-run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Freno elettric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Silenziosità minore di 62 dB alla velocità massim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L'apparecchiatura deve essere provvista di marchio CE ed essere conforme alle norme di sicurezza CEI 66.5 (EN61010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Completa di 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adattatori per provette coniche da 15 e 50 ml tipo Falcon rotore per citolog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eve potere montare un numero di provette da 50 ml superiore 10, da 15 ml superiore a 35 e un numero di vetrini per citologia superiore a 1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2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4:00Z</dcterms:created>
  <dc:creator>arnas</dc:creator>
  <dc:description/>
  <dc:language>en-US</dc:language>
  <cp:lastModifiedBy>arnas</cp:lastModifiedBy>
  <dcterms:modified xsi:type="dcterms:W3CDTF">2009-01-09T07:39:00Z</dcterms:modified>
  <cp:revision>6</cp:revision>
  <dc:subject/>
  <dc:title/>
</cp:coreProperties>
</file>