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u w:val="single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u w:val="single"/>
          <w:lang w:val="it-IT" w:bidi="en-US"/>
        </w:rPr>
        <w:t>SCHEDA TECNICA</w:t>
      </w:r>
    </w:p>
    <w:p>
      <w:pPr>
        <w:pStyle w:val="Normal"/>
        <w:jc w:val="center"/>
        <w:rPr>
          <w:rFonts w:ascii="Calibri;Arial" w:hAnsi="Calibri;Arial" w:eastAsia="Arial Unicode MS" w:cs="Tahoma"/>
          <w:b/>
          <w:b/>
          <w:bCs/>
          <w:color w:val="000000"/>
          <w:sz w:val="24"/>
          <w:szCs w:val="24"/>
          <w:u w:val="single"/>
          <w:lang w:val="it-IT" w:bidi="en-US"/>
        </w:rPr>
      </w:pPr>
      <w:r>
        <w:rPr>
          <w:rFonts w:eastAsia="Arial Unicode MS" w:cs="Tahoma" w:ascii="Calibri;Arial" w:hAnsi="Calibri;Arial"/>
          <w:b/>
          <w:bCs/>
          <w:color w:val="000000"/>
          <w:sz w:val="24"/>
          <w:szCs w:val="24"/>
          <w:u w:val="single"/>
          <w:lang w:val="it-IT" w:bidi="en-US"/>
        </w:rPr>
      </w:r>
    </w:p>
    <w:p>
      <w:pPr>
        <w:pStyle w:val="Normal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  <w:t>LOTTO N.6   -  (CIG 5004109162)</w:t>
      </w:r>
    </w:p>
    <w:p>
      <w:pPr>
        <w:pStyle w:val="Normal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</w:r>
    </w:p>
    <w:p>
      <w:pPr>
        <w:pStyle w:val="Normal"/>
        <w:rPr/>
      </w:pPr>
      <w:r>
        <w:rPr>
          <w:rFonts w:cs="Calibri;Arial" w:ascii="Calibri;Arial" w:hAnsi="Calibri;Arial"/>
          <w:b/>
          <w:bCs/>
          <w:u w:val="single"/>
          <w:lang w:val="it-IT"/>
        </w:rPr>
        <w:t xml:space="preserve">N.5 PENSILI TESTA LETTO PER TERAPIA INTENSIVA NEONATALE/PEDIATRICA/ADULTI  PER L'U.O. </w:t>
      </w:r>
      <w:r>
        <w:rPr>
          <w:rFonts w:cs="Calibri;Arial" w:ascii="Calibri;Arial" w:hAnsi="Calibri;Arial"/>
          <w:b/>
          <w:bCs/>
          <w:lang w:val="it-IT"/>
        </w:rPr>
        <w:t xml:space="preserve">         </w:t>
      </w:r>
      <w:r>
        <w:rPr>
          <w:rFonts w:cs="Calibri;Arial" w:ascii="Calibri;Arial" w:hAnsi="Calibri;Arial"/>
          <w:b/>
          <w:bCs/>
          <w:u w:val="single"/>
          <w:lang w:val="it-IT"/>
        </w:rPr>
        <w:t>DI ANESTESIA E RIANIMAZIONE PEDIATRICA</w:t>
      </w:r>
    </w:p>
    <w:p>
      <w:pPr>
        <w:pStyle w:val="Normal"/>
        <w:jc w:val="center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u w:val="single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u w:val="single"/>
          <w:lang w:val="it-IT" w:bidi="en-US"/>
        </w:rPr>
      </w:r>
    </w:p>
    <w:p>
      <w:pPr>
        <w:pStyle w:val="Normal"/>
        <w:jc w:val="both"/>
        <w:rPr/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u w:val="single"/>
          <w:lang w:val="it-IT" w:bidi="en-US"/>
        </w:rPr>
        <w:t>(</w:t>
      </w: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  <w:t xml:space="preserve">IMPORTO COMPLESSIVO A BASE D'ASTA  € 144.000,00 IVA ESCLUSA) 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  <w:t>VOCE N.1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  <w:t xml:space="preserve">N° 1 Sistema trave pensile per Terapia Intensiva Neonatale/Pediatrica/Adulti 1P.L. 2,20 Mt.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Barra pensile per il trattamento intensivo dei pazienti, completa di prese elettriche e gas medicali per l'alimentazione delle apparecchiature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a trave per n.1 posto letto dovrà avere lunghezza indicativa pari a 2,2 metri (da valutare con lo spazio effettivo a disposizione nei singoli locali) ed eventualmente abbinabile orizzontalmente ad altre travi in soluzione continua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u w:val="single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u w:val="single"/>
          <w:lang w:val="it-IT" w:bidi="en-US"/>
        </w:rPr>
        <w:t>Caratteristiche generali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Deve essere  a struttura lineare, arrotondata e compatta, per ogni posto letto dovrà essere previsto un sistema di illuminazione indiretta regolabile di intensità posizionato sulla parte superiore della trave: tale sistema di illuminazione dovrà avere la possibilità della regolazione/scelta del colore emesso tramite pannello di controllo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a struttura sospesa deve essere autoportante e realizzata in lega leggera, in unica soluzione continua  in estruso di alluminio di spessore di almeno 6 mm nella parte orizzontale portante e almeno di 1 mm nelle pannellature e sezioni interne, verniciato con vernici atossiche e non intaccabili  da sostanze disinfettanti/detergenti;  priva di spigoli vivi e fessure; la trave deve inoltre  garantire la massima stabilità e rigidità del sistema e minime oscillazioni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sistema di ancoraggio deve essere costituito da doppio montante a sezione circolare con diametro interno non inferiore a 100 mm e spessore del materiale di almeno 2 mm e deve prevedere la possibilità di regolare la distanza tra i montanti anche in fase di installazione per eventuali by-pass di ostacoli strutturali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a parte inferiore della trave deve consentire lo scorrimento su rotaie o binari per tutta la lunghezza della trave di sistemi porta apparecchiature, con possibilità di limitare la corsa di ogni singolo carrello di servizio tramite fermi posizionabili dall'utente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carico applicabile alla struttura pensile deve essere di circa  150 Kg su ogni dispositivo scorrevole per coprire future esigenze di inserimento degli accessori porta strumenti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'altezza utile di passaggio da pavimento a parte inferiore della trave pensile dovrà essere di almeno 1900 mm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u w:val="single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u w:val="single"/>
          <w:lang w:val="it-IT" w:bidi="en-US"/>
        </w:rPr>
        <w:t>Composta  da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° 2 carrelli di scorrimento (n°1 lato monitoraggio, n°1 lato infusionale) muniti di almeno 6 cuscinetti di scorrimento e d'appoggio, 3 frontali e 3 posteriori per garantire maggiore stabilità e maggiore scorrimento, freni meccanici disattivabili tramite manopola atta ad evitare qualsiasi  involontario spostamento delle apparecchiature, deve essere possibile la traslazione su tutta la lunghezza della trave e rotazione sullo stesso asse di 170° circa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posto letto dovrà avere le seguenti dotazioni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  <w:t>Lato monitoraggio/ventilazione</w:t>
      </w: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 xml:space="preserve">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carrello lato monitoraggio/ventilazione dovrà essere dotato di due tubolari in  acciaio diam. 38 mm. della lunghezza di 1500 mm ciascuno e dovrà essere completato con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2 mensole regolabili  in altezza in allumio verniciato con spigoli paracolpi colorati e barre normalizzate laterali integrate nello stesso. Il ripiano dovrà  avere una superficie di  appoggio avente superficie utile d'appoggio di almeno 600x300 mm; il ripiano dovrà essere dotato di opportuni sistemi per l'inserimento/raccolta dei cablaggi ridondanti per facilitare le operazioni di pulizia e disinfezione. Un ripiano dovrà essere dotato di cassetto con apertura totale, senza maniglie esterne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Doppia barra normalizzata porta accessori della lunghezza di circa 65 cm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lang w:val="en-US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en-US" w:bidi="en-US"/>
        </w:rPr>
        <w:t>Lato infusionale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1 supporto scorrevole per il supporto delle attrezzature infusionali composto da tubolare in acciaio inox della lunghezza di 1500 mm e del diametro di 38 m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1 braccio a doppio snodo con estensione massima di almeno 600 mm (300+300 mm) all'estremità del quale deve essere fornita un'asta telescopica in acciaio inox a 4 ganci porta pompe/sacche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1 mensola regolabili in altezza in alluminio verniciato con spigoli paracolpi colorati e barre normalizzate laterali integrate nello stesso. Il ripiano dovrà avere una superficie di appoggio avente supericie utile d’appoggio di almeno 400 x 300 m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1 lampada da esame a LED con 5 livelli di intensità di illuminazione (30.000 lux), senza ventole, e regolazione della temperatura di colore, diametro campo luminoso almeno 200 m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Sistema di rilevazione per controllare livelli eccessivi del rumore con scala graduata visibile dagli operatori e relativo allarme.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b/>
          <w:b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color w:val="000000"/>
          <w:sz w:val="24"/>
          <w:szCs w:val="24"/>
          <w:lang w:val="it-IT" w:bidi="en-US"/>
        </w:rPr>
        <w:t>Dotazione prese elettriche e gas medicinale per posto letto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16 prese elettriche tipo Schuko singolarmente protette con doppio fusibile e nodo equipotenziale.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3 Prese Ossigeno.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3 Prese Aia Compressa 5 bar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3 Prese Vuote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2 predisposizione per presa dati/monitor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4 connessione dati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  <w:t>VOCE N.2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  <w:t xml:space="preserve">N° 3 Sistema trave pensile per Terapia Intensiva Neonatale/Pediatrica/Adulti 1P.L. 2,80 Mt.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Barra pensile per il trattamento intensivo dei pazienti, completa di prese elettriche e gas medicali per l'alimentazione delle apparecchiature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a trave per n.1 posto letto dovrà avere lunghezza indicativa pari a 2,8 metri (da valutare con lo spazio effettivo a disposizione nei singoli locali) ed eventualmente abbinabile orizzontalmente ad altre travi in soluzione continua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u w:val="single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u w:val="single"/>
          <w:lang w:val="it-IT" w:bidi="en-US"/>
        </w:rPr>
        <w:t>Caratteristiche generali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Deve essere  a struttura lineare, arrotondata e compatta, per ogni posto letto dovrà essere previsto un sistema di illuminazione indiretta regolabile di intensità posizionato sulla parte superiore della trave: tale sistema di illuminazione dovrà avere la possibilità della regolazione/scelta del colore emesso tramite pannello di controllo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a struttura sospesa deve essere autoportante e realizzata in lega leggera, in unica soluzione continua  in estruso di alluminio di spessore di almeno 6 mm nella parte orizzontale portante e almeno di 1 mm nelle pannellature e sezioni interne, verniciato con vernici atossiche e non intaccabili  da sostanze disinfettanti/detergenti;  priva di spigoli vivi e fessure; la trave deve inoltre  garantire la massima stabilità e rigidità del sistema e minime oscillazioni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sistema di ancoraggio deve essere costituito da doppio montante a sezione circolare con diametro interno non inferiore a 100 mm e spessore del materiale di almeno 2 mm e deve prevedere la possibilità di regolare la distanza tra i montanti anche in fase di installazione per eventuali by-pass di ostacoli strutturali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a parte inferiore della trave deve consentire lo scorrimento su rotaie o binari per tutta la lunghezza della trave di sistemi porta apparecchiature, con possibilità di limitare la corsa di ogni singolo carrello di servizio tramite fermi posizionabili dall'utente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carico applicabile alla struttura pensile deve essere di circa  150 Kg su ogni dispositivo scorrevole per coprire future esigenze di inserimento degli accessori porta strumenti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'altezza utile di passaggio da pavimento a parte inferiore della trave pensile dovrà essere di almeno 1900 mm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u w:val="single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u w:val="single"/>
          <w:lang w:val="it-IT" w:bidi="en-US"/>
        </w:rPr>
        <w:t>Composta  da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° 2 carrelli di scorrimento (n°1 lato monitoraggio, n°1 lato infusionale) muniti di almeno 6 cuscinetti di scorrimento e d'appoggio, 3 frontali e 3 posteriori per garantire maggiore stabilità e maggiore scorrimento, freni meccanici disattivabili tramite manopola atta ad evitare qualsiasi  involontario spostamento delle apparecchiature, deve essere possibile la traslazione su tutta la lunghezza della trave e rotazione sullo stesso asse di 170° circa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posto letto dovrà avere le seguenti dotazioni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  <w:t>Lato monitoraggio/ventilazione</w:t>
      </w: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 xml:space="preserve">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carrello lato monitoraggio/ventilazione dovrà essere dotato di due tubolari in  acciaio diam. 38 mm. della lunghezza di 1500 mm ciascuno e dovrà essere completato con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2 mensole regolabili  in  altezza in allumio verniciato con spigoli paracolpi colorati e barre normalizzate laterali integrate nello stesso. Il ripiano dovrà  avere una superficie di  appoggio avente superficie utile d'appoggio di almeno 600x300 mm; il ripiano dovrà essere dotato di opportuni sistemi per l'inserimento/raccolta dei cablaggi ridondanti per facilitare le operazioni di pulizia e disinfezione. Un ripiano dovrà essere dotato di cassetto con apertura totale, senza maniglie esterne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Doppia barra normalizzata porta accessori della lunghezza di circa 65 cm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lang w:val="en-US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en-US" w:bidi="en-US"/>
        </w:rPr>
        <w:t>Lato infusionale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1 supporto scorrevole per il supporto delle attrezzature infusionali composto da tubolare in acciaio inox della lunghezza di 1500 mm e del diametro di 38 m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1 braccio a doppio snodo con estensione massima di almeno 600 mm (300+300 mm) all'estremità del quale deve essere fornita un'asta telescopica in acciaio inox a 4 ganci porta pompe/sacche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1 mensola regolabili in altezza in alluminio verniciato con spigoli paracolpi colorati e barre normalizzate laterali integrate nello stesso. Il ripiano dovrà avere una superficie di appoggio avente supericie utile d’appoggio di almeno 400 x 300 m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1 lampada da esame a LED con 5 livelli di intensità di illuminazione ( 30.000 lux), senza ventole, e regolazione della temperatura di colore, diametro campo luminoso almeno 200 m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Sistema di rilevazione per controllare livelli eccessivi del rumore con scala graduata visibile dagli operatori e relativo allarme.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b/>
          <w:b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color w:val="000000"/>
          <w:sz w:val="24"/>
          <w:szCs w:val="24"/>
          <w:lang w:val="it-IT" w:bidi="en-US"/>
        </w:rPr>
        <w:t>Dotazione prese elettriche e gas medicinale per posto letto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16 prese elettriche tipo Schuko singolarmente protette con doppio fusibile e nodo equipotenziale.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3 Prese Ossigeno.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3 Prese Aia Compressa 5 bar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3 Prese Vuote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2 predisposizione per presa dati/monitor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4 connessione dati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color w:val="000000"/>
          <w:sz w:val="24"/>
          <w:szCs w:val="24"/>
          <w:lang w:val="it-IT" w:bidi="en-US"/>
        </w:rPr>
        <w:t>VOCE N. 3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  <w:t xml:space="preserve">N° 1 Sistema trave pensile per Terapia Intensiva Neonatale/Pediatrica/Adulti 4P.L. 11,20 Mt.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Barra pensile per il trattamento intensivo dei pazienti, completa di prese elettriche e gas medicali per l'alimentazione delle apparecchiature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a trave per n.4 postI letto dovrà avere lunghezza indicativa pari a 11,20 metri (da valutare con lo spazio effettivo a disposizione nei singoli locali) ed eventualmente abbinabile orizzontalmente ad altre travi in soluzione continua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u w:val="single"/>
          <w:lang w:val="it-IT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u w:val="single"/>
          <w:lang w:val="it-IT" w:bidi="en-US"/>
        </w:rPr>
        <w:t>Caratteristiche generali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Deve essere  a struttura lineare, arrotondata e compatta, per ogni posto letto dovrà essere previsto un sistema di illuminazione indiretta regolabile di intensità posizionato sulla parte superiore della trave: tale sistema di illuminazione dovrà avere la possibilità della regolazione/scelta del colore emesso tramite pannello di controllo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a struttura sospesa deve essere autoportante e realizzata in lega leggera, in unica soluzione continua  in estruso di alluminio di spessore di almeno 6 mm nella parte orizzontale portante e almeno di 1 mm nelle pannellature e sezioni interne, verniciato con vernici atossiche e non intaccabili  da sostanze disinfettanti/detergenti;  priva di spigoli vivi e fessure; la trave deve inoltre  garantire la massima stabilità e rigidità del sistema e minime oscillazioni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sistema di ancoraggio deve essere costituito da doppio montante a sezione circolare con diametro interno non inferiore a 100 mm e spessore del materiale di almeno 2 mm e deve prevedere la possibilità di regolare la distanza tra i montanti anche in fase di installazione per eventuali by-pass di ostacoli strutturali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a parte inferiore della trave deve consentire lo scorrimento su rotaie o binari per tutta la lunghezza della trave di sistemi porta apparecchiature, con possibilità di limitare la corsa di ogni singolo carrello di servizio tramite fermi posizionabili dall'utente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carico applicabile alla struttura pensile deve essere di circa  150 Kg su ogni dispositivo scorrevole per coprire future esigenze di inserimento degli accessori porta strumenti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L'altezza utile di passaggio da pavimento a parte inferiore della trave pensile dovrà essere di almeno 1900 mm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° 2 sistemi di rilevazione per controllare livelli eccessivi del rumore con scala graduata visibile dagli operatori e relativo allarme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u w:val="single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u w:val="single"/>
          <w:lang w:val="it-IT" w:bidi="en-US"/>
        </w:rPr>
        <w:t>Ogni posto letto dovrà essere composto da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°2 carrelli di scorrimento (n°1 lato monitoraggio, n°1 lato infusionale) muniti di almeno 6 cuscinetti di scorrimento e d'appoggio, 3 frontali e 3 posteriori per garantire maggiore stabilità e maggiore scorrimento, freni meccanici disattivabili tramite manopola atta ad evitare qualsiasi  involontario spostamento delle apparecchiature, deve essere possibile la traslazione su tutta la lunghezza della trave e rotazione sullo stesso asse di 170° circa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posto letto dovrà avere le seguenti dotazioni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it-IT" w:bidi="en-US"/>
        </w:rPr>
        <w:t>Lato monitoraggio/ventilazione</w:t>
      </w: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 xml:space="preserve">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Il carrello lato monitoraggio/ventilazione dovrà essere dotato di due tubolari in  acciaio diam. 38 mm. della lunghezza di 1500 mm ciascuno e dovrà essere completato con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2 mensole regolabili  in  altezza in allumio verniciato con spigoli paracolpi colorati e barre normalizzate laterali integrate nello stesso. Il ripiano dovrà  avere una superficie di  appoggio avente superficie utile d'appoggio di almeno 600x300 mm; il ripiano dovrà essere dotato di opportuni sistemi per l'inserimento/raccolta dei cablaggi ridondanti per facilitare le operazioni di pulizia e disinfezione. Un ripiano dovrà essere dotato di cassetto con apertura totale, senza maniglie esterne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Doppia barra normalizzata porta accessori della lunghezza di circa 65 cm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bCs/>
          <w:color w:val="000000"/>
          <w:sz w:val="24"/>
          <w:szCs w:val="24"/>
          <w:lang w:val="en-US" w:bidi="en-US"/>
        </w:rPr>
      </w:pPr>
      <w:r>
        <w:rPr>
          <w:rFonts w:eastAsia="Arial Unicode MS" w:cs="Calibri;Arial" w:ascii="Calibri;Arial" w:hAnsi="Calibri;Arial"/>
          <w:b/>
          <w:bCs/>
          <w:color w:val="000000"/>
          <w:sz w:val="24"/>
          <w:szCs w:val="24"/>
          <w:lang w:val="en-US" w:bidi="en-US"/>
        </w:rPr>
        <w:t>Lato infusionale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1 supporto scorrevole per il supporto delle attrezzature infusionali composto da tubolare in acciaio inox della lunghezza di 1500 mm e del diametro di 38 m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1 braccio a doppio snodo con estensione massima di almeno 600 mm (300+300 mm) all'estremità del quale deve essere fornita un'asta telescopica in acciaio inox a 4 ganci porta pompe/sacche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1 mensola regolabili in altezza in alluminio verniciato con spigoli paracolpi colorati e barre normalizzate laterali integrate nello stesso. Il ripiano dovrà avere una superficie di appoggio avente supericie utile d’appoggio di almeno 400 x 300 m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1 lampada da esame a LED con 5 livelli di intensità di illuminazione (30.000 lux), senza ventole, e regolazione della temperatura di colore, diametro campo luminoso almeno 200 mm.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b/>
          <w:b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color w:val="000000"/>
          <w:sz w:val="24"/>
          <w:szCs w:val="24"/>
          <w:lang w:val="it-IT" w:bidi="en-US"/>
        </w:rPr>
        <w:t>Dotazione prese elettriche e gas medicinale per posto letto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16 prese elettriche tipo Schuko singolarmente protette con doppio fusibile e nodo equipotenziale.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3 Prese Ossigeno.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3 Prese Aria Compressa 5 bar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3 Prese Vuote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2 predisposizione per presa dati/monitor</w:t>
      </w:r>
    </w:p>
    <w:p>
      <w:pPr>
        <w:pStyle w:val="Normal"/>
        <w:spacing w:lineRule="auto" w:line="360"/>
        <w:jc w:val="both"/>
        <w:rPr>
          <w:rFonts w:ascii="Calibri;Arial" w:hAnsi="Calibri;Arial" w:eastAsia="Arial Unicode MS" w:cs="Calibri;Arial"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color w:val="000000"/>
          <w:sz w:val="24"/>
          <w:szCs w:val="24"/>
          <w:lang w:val="it-IT" w:bidi="en-US"/>
        </w:rPr>
        <w:t>n. 4 connessione dati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;Arial" w:hAnsi="Calibri;Arial" w:eastAsia="Arial Unicode MS" w:cs="Calibri;Arial"/>
          <w:b/>
          <w:b/>
          <w:color w:val="000000"/>
          <w:sz w:val="24"/>
          <w:szCs w:val="24"/>
          <w:lang w:val="it-IT" w:bidi="en-US"/>
        </w:rPr>
      </w:pPr>
      <w:r>
        <w:rPr>
          <w:rFonts w:eastAsia="Arial Unicode MS" w:cs="Calibri;Arial" w:ascii="Calibri;Arial" w:hAnsi="Calibri;Arial"/>
          <w:b/>
          <w:color w:val="000000"/>
          <w:sz w:val="24"/>
          <w:szCs w:val="24"/>
          <w:lang w:val="it-IT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6:00Z</dcterms:created>
  <dc:creator/>
  <dc:description/>
  <dc:language>en-US</dc:language>
  <cp:lastModifiedBy>Ospedale Civico</cp:lastModifiedBy>
  <cp:lastPrinted>2013-02-28T09:02:00Z</cp:lastPrinted>
  <dcterms:modified xsi:type="dcterms:W3CDTF">2013-03-15T11:50:00Z</dcterms:modified>
  <cp:revision>7</cp:revision>
  <dc:subject/>
  <dc:title/>
</cp:coreProperties>
</file>