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  <w:t>SCHEDA TECNICA</w:t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Tahoma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 xml:space="preserve">LOTTO N.3  -  (CIG  4973125094) </w:t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Tahoma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jc w:val="left"/>
        <w:rPr/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  <w:t>N.1  BIOIMPEDENZIOMETRO PER L'U.O. NEFROLOGIA PEDIATRICA</w:t>
      </w: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 xml:space="preserve">         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  <w:t>(</w:t>
      </w: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 xml:space="preserve">IMPORTO A BASE D'ASTA  € 8.000,00 IVA ESCLUSA) 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Impedenziometro digitale multifrequenza per la misura dell'impedenza elettrica (Z) del corpo umano mediante l'analisi vettoriale BIVA (Bio Impedance Vector Analysis) per valutare tramite le misure di resistenza e Reattanza, lo stato di idratazione e nutrizione del soggetto con range di valutazione che comprenda l'età pediatrica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ensore start.up che fornisce stime complete di composizione corporea e parametri correlat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TBW – Acqua corporea totale in kg e %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ECW – Acqua extracellulare in litri e %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FM – Massa grassa in kg e %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FFM – Massa magra in kg e %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BMI – Indice di massa corpore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BMR – Metabolismo basale in kcal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Funzione automatica di calcolo della perdita ponderale tramite impostazione della % ideale di FM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 xml:space="preserve">Tabella dei parametri di normalità per età e sesso </w:t>
      </w: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  <w:t>(range di valutazione che comprende l'età pediatric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Tabelle di consumo calorico per attività sportiva calcolate in base alla FFM rilevata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Accessori in dotazione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avo paziente tetra-polare, batterie ricaricabili, caricabatteria, elettrodi, applicativo software dedicato, manuali d'uso, contenitore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Dimensioni non superiori a 30x30 cm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eso sensore: inferiore a 1 kg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rrente:  generatore ad onda quadra, intensità 400 nA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Frequenza: 5 - 50 – 100 Khz – Range di misura 0-999 Ohm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Display LCD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right="0" w:hanging="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Alimentazione e autonomia: alimentazione a batterie ricaricabili NiMH – durata almeno 3 ore in uso continu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6:07Z</dcterms:created>
  <dc:creator/>
  <dc:description/>
  <dc:language>en-US</dc:language>
  <cp:lastModifiedBy/>
  <cp:lastPrinted>2013-02-26T12:10:00Z</cp:lastPrinted>
  <dcterms:modified xsi:type="dcterms:W3CDTF">2013-02-26T10:48:08Z</dcterms:modified>
  <cp:revision>24</cp:revision>
  <dc:subject/>
  <dc:title/>
</cp:coreProperties>
</file>