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  <w:sz w:val="24"/>
          <w:szCs w:val="24"/>
          <w:u w:val="single"/>
          <w:lang w:val="en-US" w:eastAsia="en-US" w:bidi="en-US"/>
        </w:rPr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single"/>
          <w:lang w:val="en-US" w:eastAsia="en-US" w:bidi="en-US"/>
        </w:rPr>
        <w:t>SCHEDA TECNICA</w:t>
      </w:r>
    </w:p>
    <w:p>
      <w:pPr>
        <w:pStyle w:val="Normal"/>
        <w:jc w:val="center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singl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single"/>
          <w:lang w:val="en-US" w:eastAsia="en-US" w:bidi="en-US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none"/>
          <w:lang w:val="en-US" w:eastAsia="en-US" w:bidi="en-US"/>
        </w:rPr>
        <w:t>LOTTO N.1  - (CIG 49730491DC)</w:t>
      </w:r>
    </w:p>
    <w:p>
      <w:pPr>
        <w:pStyle w:val="Normal"/>
        <w:jc w:val="left"/>
        <w:rPr>
          <w:rFonts w:ascii="Calibri" w:hAnsi="Calibri" w:eastAsia="Arial Unicode MS" w:cs="Tahoma"/>
          <w:b/>
          <w:b/>
          <w:bCs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Tahoma" w:ascii="Calibri" w:hAnsi="Calibri"/>
          <w:b/>
          <w:bCs/>
          <w:color w:val="000000"/>
          <w:sz w:val="24"/>
          <w:szCs w:val="24"/>
          <w:u w:val="none"/>
          <w:lang w:val="en-US" w:eastAsia="en-US" w:bidi="en-US"/>
        </w:rPr>
      </w:r>
    </w:p>
    <w:p>
      <w:pPr>
        <w:pStyle w:val="Normal"/>
        <w:jc w:val="left"/>
        <w:rPr/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single"/>
          <w:lang w:val="en-US" w:eastAsia="en-US" w:bidi="en-US"/>
        </w:rPr>
        <w:t>N.1 APPARECCHIATURA POLIFUNZIONALE PER ECODOPPLER  PER L'U.O. NEUROLOGIA CON STROKE UNIT</w:t>
      </w: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none"/>
          <w:lang w:val="en-US" w:eastAsia="en-US" w:bidi="en-US"/>
        </w:rPr>
        <w:t xml:space="preserve">   </w:t>
      </w:r>
    </w:p>
    <w:p>
      <w:pPr>
        <w:pStyle w:val="Normal"/>
        <w:jc w:val="left"/>
        <w:rPr>
          <w:rFonts w:ascii="Calibri" w:hAnsi="Calibri" w:eastAsia="Arial Unicode MS" w:cs="Tahoma"/>
          <w:b/>
          <w:b/>
          <w:bCs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Tahoma" w:ascii="Calibri" w:hAnsi="Calibri"/>
          <w:b/>
          <w:bCs/>
          <w:color w:val="000000"/>
          <w:sz w:val="24"/>
          <w:szCs w:val="24"/>
          <w:u w:val="none"/>
          <w:lang w:val="en-US" w:eastAsia="en-US" w:bidi="en-US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u w:val="none"/>
          <w:lang w:val="en-US" w:eastAsia="en-US" w:bidi="en-US"/>
        </w:rPr>
        <w:t>(IMPORTO A BASE D'ASTA €  43.000,00  IVA ESCLUSA)</w:t>
      </w:r>
    </w:p>
    <w:p>
      <w:pPr>
        <w:pStyle w:val="Normal"/>
        <w:jc w:val="center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singl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single"/>
          <w:lang w:val="en-US" w:eastAsia="en-US" w:bidi="en-US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Piattaforma digitale PC based ad altissimo numero di canali in TX – RX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Connettibilità sonde Settoriali Phased Array, pencil, Lineari, convex, microconvex, endocavitarie, volumetrich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Modalità di esame disponibili di base: B – Mode, M – Mode, Doppler PW, Doppler CW, Doppler HPRF, Colore Power, Tissue Doppler Imaging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Monitor LCD – TFT con diagonale di almeno 17°,  montato su  braccio orientabil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Pannello operativo con tasti programmabili, orientabile in senso laterale e altezz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Almeno tre connettori sonde B – mode contemporaneamente attivi e uno pencil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Multifrequenza su tutti i trasduttori, indipendente per ciascuna modalità operativ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econda armonica tissutale multifrequenza attiva su tutti i trasduttori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Formato di immagine trapezoidal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Range dinamico almeno 170 db visualizzabile sul monitor o comunque leggibil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econda armonica tissutal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istema dotato di software per l'analisi TCD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Profondità di lavoro di almeno 30 cm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Gestione simultanea ed in tempo reale di colore, seconda armonica tissutale e compound imaging senza decadimento della qualità d'immagine B – Mod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oftware di ottimizzazione automatica dell'immagine, attivo con tutte le metodiche di esame sia per B-Mode che Doppler – Mod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Zoom panoramico su immagine in tempo reale e congelata con elevato ingrandimento e zoom selezionabile con ROI in real time ed in modalità freez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oftware per compound scanning per la rimozione degli artefatti e l'aumento delle informazioni diagnostich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Il sistema deve permettere la visualizzazione sullo schermo delle immagini precedentemente archiviate durante l'esecuzione dell'esam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oftware di soppressione dello speckle nois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Presets programmabili dall'operator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 xml:space="preserve">Il sistema deve permettere di misurare sia il b-mode che doppler mode su immagini precedentemente archiviate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oftware con calcoli automatici dedicato allo studio dell'spessimento dell'intima medi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oftware di misurazione completo per ogni tipo di applicazion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Misurazioni sulle immagini  archiviate sia bmode che doppler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oftware di misura automatica della traccia Doppler FFt in tempo real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Il sistema offerto dovrà permettere la creazione di referti con relative immagini e  la stampa direttamente  su stampante laser/getto d'inchiostro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 xml:space="preserve">Sistema di archivio dati/immagini/filmati su hard disk di ampia capacità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Masterizzazione CD(DVD integrato nel sistema e masterizzazione dati sia in formato Dicom che in formati compatibili Windows (BMP, JPG, AVI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Connettibilità di periferiche di memorizzazione (H.D. esterni, pen drive) e di stamp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Connettività su rete DICOM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Il sistema descritto dovrà essere corredato da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onda lineare da 3 Mhz a 10 Mhz circa per applicazioni vascolari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onda convex da 2 Mhz a 5 Mhz circa per applicazioni addominali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onda settoriale elettronica per applicazioni cardiologiche adulti e TCD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ondino PW cieco da 2 Mhz per applicazioni TCD in pazienti tecnicamente difficili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tampante termica B/N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rFonts w:ascii="Calibri" w:hAnsi="Calibri" w:eastAsia="Arial Unicode MS" w:cs="Calibri"/>
          <w:b w:val="false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  <w:u w:val="none"/>
          <w:lang w:val="en-US" w:eastAsia="en-US" w:bidi="en-US"/>
        </w:rPr>
        <w:t>stampante a color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56:07Z</dcterms:created>
  <dc:creator/>
  <dc:description/>
  <dc:language>en-US</dc:language>
  <cp:lastModifiedBy/>
  <cp:lastPrinted>2013-03-05T10:32:00Z</cp:lastPrinted>
  <dcterms:modified xsi:type="dcterms:W3CDTF">2012-10-29T11:58:15Z</dcterms:modified>
  <cp:revision>24</cp:revision>
  <dc:subject/>
  <dc:title/>
</cp:coreProperties>
</file>