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SCHEDA TECNICA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>LOTTO N.5  -  (CIG  4973156A26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N.1 APPARECCHIATURA TELECOMANDATA DI RADIOLOGIA DIGITALE DIRETTA PER L'U.O. DI RADIOLOGIA  DEL  P.O.  G.  DI CRISTINA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0" w:right="0" w:hanging="0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 xml:space="preserve">(IMPORTO BASE D'ASTA  € 250.000,00 IVA esclusa)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Tavolo Telecomandat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Ribaltamento almeno +90/-4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iano porta paziente con accessibilità ai lati più ampia possibile, ad altezza variabile, in grado di garantire un'estrema semplicità di operazioni e la massima ergonomi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postamento longitudinale e trasversale della tavola del sistema tale da assicurare una copertura paziente per esami testa-piedi senza necessità di riposizionamento del pazient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inima distante piano porta paziente/pavimento non superiore a 5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istanza fuoco tubo rx/film reale e variabile da 115 cm. Ad almeno 150 cm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ossibilità di proiezioni obliqu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llimatore automatico e filtri per riduzione della dose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Tahoma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Tahoma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Detettore Dinamic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etettore digitale diretto dinamico al silicio amorfo con scintillatore allo ioduro di cesi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rea utile detettore di almeno 42x42 c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atrice di almeno 2800x2800 pixels e con pixel non più grande di 150x150 ùm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 xml:space="preserve">Conversione a 16 bit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Sistema digitale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istema di imaging per fluoroscopia digitale e fluororadiografia digitale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deguata cadenza in fluoroscopia continu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luoroscopia pulsata con almeno 15/p/s in matrice 1024/1024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deguate procedure per l'elaborazione delle immagini con possibilità di postelaborazioni, operatività in background come masterizzazione di CD ed invio in stamp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emoria RAM e disco fisso di grandi capacità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nessione in rete con protocollo DICOM con almeno le funzionalità DICOM WorkList/MPPS, DICOM Send/Storage Service, CDICOM PrintService, DICOM CD/DVD, DICOM Query/Retrieve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onitor di almeno 18” LCD ad alta risoluzione per visualizzazione di immagini medical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isponibilità di un numero elevato di protocolli pediatric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ossibilità di connessione in remoto ad un centro di controllo per la verifica costante dei parametri di funzionamento dell'apparecchiatura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Complesso Radiogeno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nodo rotante e doppia macchia focale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apacità di dissipazione termica dell'anodo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Tubo rx a 9000 giri con fuochi non superiori a 0,6-1,3 mm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Tavolo di comando – Generatore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Generatore ad alta frequenza controllato a microprocessore da almeno 65 KV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tensione massima al tubo 150 KV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Tempo minimo di esposizione non superiore ad 1 msec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ossibilità di utilizzo in tecnica libera, con esposimetroautomatico e con anatomic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trollo automatico del carico termico del tubo radiogeno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trollo della dose in scopia continua e pulsata con regolazione automatica dei fattori di esposizione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ntegrazione completa dei comandi del generatore con le funzioni del processore di immagini per massimizzare l'ergonomia d'uso del sistem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ntegrazione di camera per misura area/dose secondo specifiche europee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Misuratore di Dose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ispositivo per la misura della dose integrato al sistema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La dose misurata deve possibilmente essere gestita da un software per renderla disponibile per valutazioni; il report con i valori di ogni singolo esame ed il valore complessivo deve poter essere inviato in rete con modalità DICOM structured Report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La Commissione preposta alla valutazione di conformità tecnica si riserva la facoltà di chiedere una prova pratica sullo strumento offer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6:07Z</dcterms:created>
  <dc:creator/>
  <dc:description/>
  <dc:language>en-US</dc:language>
  <cp:lastModifiedBy/>
  <cp:lastPrinted>2013-02-26T12:07:00Z</cp:lastPrinted>
  <dcterms:modified xsi:type="dcterms:W3CDTF">2013-02-26T08:55:35Z</dcterms:modified>
  <cp:revision>24</cp:revision>
  <dc:subject/>
  <dc:title/>
</cp:coreProperties>
</file>