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27700" cy="787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a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Minion" w:hAnsi="Minion" w:eastAsia="Calibri" w:cs="Minio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99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CitazioneintensaCarattere">
    <w:name w:val="Citazione intensa Carattere"/>
    <w:qFormat/>
    <w:rPr>
      <w:rFonts w:ascii="Minion" w:hAnsi="Minion" w:cs="Minion"/>
      <w:b/>
      <w:bCs/>
      <w:i/>
      <w:iCs/>
      <w:color w:val="4F81BD"/>
    </w:rPr>
  </w:style>
  <w:style w:type="character" w:styleId="CitazioneCarattere">
    <w:name w:val="Citazione Carattere"/>
    <w:qFormat/>
    <w:rPr>
      <w:rFonts w:ascii="Minion" w:hAnsi="Minion" w:cs="Minion"/>
      <w:i/>
      <w:iCs/>
      <w:color w:val="000000"/>
    </w:rPr>
  </w:style>
  <w:style w:type="character" w:styleId="03corpo11normaleCarattere">
    <w:name w:val="03-corpo 11 normale Carattere"/>
    <w:qFormat/>
    <w:rPr>
      <w:rFonts w:ascii="Imago" w:hAnsi="Imago" w:eastAsia="SimSun;宋体" w:cs="Imago"/>
      <w:lang w:eastAsia="zh-CN"/>
    </w:rPr>
  </w:style>
  <w:style w:type="character" w:styleId="04elencopuntatonormaleCarattere">
    <w:name w:val="04-elenco puntato normale Carattere"/>
    <w:qFormat/>
    <w:rPr>
      <w:rFonts w:ascii="Imago" w:hAnsi="Imago" w:eastAsia="SimSun;宋体" w:cs="Imago"/>
      <w:lang w:eastAsia="zh-CN"/>
    </w:rPr>
  </w:style>
  <w:style w:type="character" w:styleId="06elencopuntatoIIlivelloCarattere">
    <w:name w:val="06-elenco puntato II livello Carattere"/>
    <w:qFormat/>
    <w:rPr>
      <w:rFonts w:ascii="Imago" w:hAnsi="Imago" w:eastAsia="SimSun;宋体" w:cs="Imago"/>
      <w:lang w:eastAsia="zh-C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Minion" w:hAnsi="Minion" w:eastAsia="Calibri" w:cs="Minion"/>
      <w:color w:val="auto"/>
      <w:sz w:val="22"/>
      <w:szCs w:val="22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03corpo11normale">
    <w:name w:val="03-corpo 11 normale"/>
    <w:basedOn w:val="Normal"/>
    <w:qFormat/>
    <w:pPr>
      <w:spacing w:lineRule="auto" w:line="240" w:before="0" w:after="0"/>
    </w:pPr>
    <w:rPr>
      <w:rFonts w:ascii="Imago" w:hAnsi="Imago" w:eastAsia="SimSun;宋体" w:cs="Imago"/>
      <w:lang w:eastAsia="zh-CN"/>
    </w:rPr>
  </w:style>
  <w:style w:type="paragraph" w:styleId="04elencopuntatonormale">
    <w:name w:val="04-elenco puntato normale"/>
    <w:basedOn w:val="03corpo11normale"/>
    <w:qFormat/>
    <w:pPr>
      <w:ind w:left="2136" w:hanging="360"/>
    </w:pPr>
    <w:rPr/>
  </w:style>
  <w:style w:type="paragraph" w:styleId="06elencopuntatoIIlivello">
    <w:name w:val="06-elenco puntato II livello"/>
    <w:basedOn w:val="04elencopuntatonormale"/>
    <w:qFormat/>
    <w:pPr>
      <w:ind w:left="2496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51:00Z</dcterms:created>
  <dc:creator>Guastella, Giuseppe {DEIL~Monza Dia}</dc:creator>
  <dc:description/>
  <dc:language>en-US</dc:language>
  <cp:lastModifiedBy>Guastella, Giuseppe {DEIL~Monza Dia}</cp:lastModifiedBy>
  <dcterms:modified xsi:type="dcterms:W3CDTF">2012-05-08T12:22:00Z</dcterms:modified>
  <cp:revision>1</cp:revision>
  <dc:subject/>
  <dc:title/>
</cp:coreProperties>
</file>