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30 - Sistema completamente automatico per l’esecuzione dei tests virologici non in micropiastra</w:t>
            </w:r>
            <w:r>
              <w:rPr>
                <w:szCs w:val="2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5090B</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5:00Z</dcterms:created>
  <dc:creator>Ciaravola Pietro</dc:creator>
  <dc:description/>
  <cp:keywords/>
  <dc:language>en-US</dc:language>
  <cp:lastModifiedBy>colomba.carlino</cp:lastModifiedBy>
  <cp:lastPrinted>2016-07-15T15:50:00Z</cp:lastPrinted>
  <dcterms:modified xsi:type="dcterms:W3CDTF">2016-10-24T10:4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