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 xml:space="preserve">Lotto 20 - </w:t>
            </w:r>
            <w:bookmarkStart w:id="1" w:name="RANGE!D46"/>
            <w:r>
              <w:rPr>
                <w:rFonts w:cs="Arial" w:ascii="Arial" w:hAnsi="Arial"/>
                <w:b/>
                <w:sz w:val="16"/>
                <w:szCs w:val="16"/>
              </w:rPr>
              <w:t>sistema automatico per l’esecuzione di test in chemiluminescenza ( CLIA) per la ricerca di patologie autoimmuni per il laboratorio di Patologia Clinica P.O. Di Cristina</w:t>
            </w:r>
            <w:bookmarkEnd w:id="1"/>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170707</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1:00Z</dcterms:created>
  <dc:creator>Ciaravola Pietro</dc:creator>
  <dc:description/>
  <cp:keywords/>
  <dc:language>en-US</dc:language>
  <cp:lastModifiedBy>colomba.carlino</cp:lastModifiedBy>
  <cp:lastPrinted>2016-07-15T15:50:00Z</cp:lastPrinted>
  <dcterms:modified xsi:type="dcterms:W3CDTF">2016-10-24T10:3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